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załącznik nr 3 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</w:t>
      </w:r>
      <w:r>
        <w:rPr>
          <w:b/>
          <w:sz w:val="28"/>
        </w:rPr>
        <w:t>U M O W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</w:t>
      </w:r>
      <w:r>
        <w:rPr>
          <w:b/>
          <w:sz w:val="24"/>
        </w:rPr>
        <w:t>o udzielenie zamówienia na świadczenia zdrowot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zawarta w dniu </w:t>
      </w:r>
      <w:r>
        <w:rPr>
          <w:b/>
          <w:szCs w:val="24"/>
        </w:rPr>
        <w:t>……………. r</w:t>
      </w:r>
      <w:r>
        <w:rPr/>
        <w:t xml:space="preserve"> w Wieluniu pomiędzy Samodzielnym Publicznym Zakładem Opieki Zdrowotnej w Wieluniu, ul. Szpitalna 16, </w:t>
      </w:r>
      <w:r>
        <w:rPr>
          <w:b/>
          <w:szCs w:val="24"/>
        </w:rPr>
        <w:t xml:space="preserve">reprezentowanym przez Dyrektor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mgr Bożenę Łaz – zwanym dalej Udzielającym Zamówienia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a …………………………………….. ……………………………………………………… - zwanym dalej Przyjmującym Zamówienie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Na podstawie art.26 i 27 Ustawy z dnia 15.04.2011 r o działalności leczniczej</w:t>
      </w:r>
    </w:p>
    <w:p>
      <w:pPr>
        <w:pStyle w:val="Normal"/>
        <w:rPr/>
      </w:pPr>
      <w:r>
        <w:rPr>
          <w:sz w:val="24"/>
        </w:rPr>
        <w:t>/Dz.U.z 2011 r Nr 112 poz.654 z późn.zmianami / w wyniku przeprowadzenia konkursu ofert, strony zawierają umowę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dzielający Zamówienia powierza Przyjmującemu Zamówienie </w:t>
      </w:r>
      <w:r>
        <w:rPr>
          <w:b/>
          <w:sz w:val="24"/>
        </w:rPr>
        <w:t>prowadzenie samodzielnej opieki lekarskiej w oddziałach szpitalnych w ramach pozostawania</w:t>
      </w:r>
    </w:p>
    <w:p>
      <w:pPr>
        <w:pStyle w:val="Normal"/>
        <w:ind w:left="360" w:hanging="0"/>
        <w:rPr/>
      </w:pPr>
      <w:r>
        <w:rPr>
          <w:b/>
          <w:sz w:val="24"/>
        </w:rPr>
        <w:t>poza oddziałem w gotowości do udzielania świadczeń zdrowotny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Świadczenia określone w umowie udzielane będą przez lekarzy zatrudnionych u Przyjmującego Zamówienie, których wykaz wraz z posiadanymi kwalifikacjami stanowi załącznik nr 1 do umo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jmujący Zamówienie zobowiązuje się do aktualizacji wykazu w przypadku zmian w składzie personelu lekarski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iesięczny rozkład wykonywanych obowiązków wynikających z niniejszej umowy ustala Udzielający Zamówienia w porozumieniu z Przyjmującym Zamów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dzielanie świadczeń zdrowotnych na rzecz pacjentów szpitala w zakresie objętym niniejszą umową powinno być zgodne z wymogami wiedzy i umiejętnościami lekarskimi w tej dziedzinie i regulaminami oddziałów szpitalnych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zczegółowienie zakresu powierzonych czynności określa zakres czynności stanowiący załącznik nr 2 do niniejszej umow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zyjmujący Zamówienie zobowiązuje się do sporządzania i przekazywania na żądani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dzielającego zamówienia dodatkowych informacji i sprawozdań dotycząc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alizacji niniejszej umowy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zyjmujący Zamówienie w czasie pełnienia obowiązków świadczenia usług medycznych, o których mowa w § 3 korzysta bezpłatnie z bazy lokalowej Udzielającego Zamówienia, aparatury i sprzętu medycznego, leków i materiałów opatrunkowyc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orzystanie z wyżej wymienionych środków może odbywać się w zakresie niezbędnym do świadczenia zleconych umową usług medycznyc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przypadku uszkodzenia lub zniszczenia aparatury lub sprzętu medycznego z winy Przyjmującego Zamówienie, Udzielający Zamówienia obciąży Przyjmującego Zamówienie pełną kwotą odszkod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jmujący Zamówienie prowadzi dokładną i systematyczną dokumentację medyczną na zasadach obowiązujących w samodzielnych publicznych zakładach opieki zdrowotnej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jmujący Zamówienie zobowiązany jest do zawarcia umowy z Zakładem Ubezpieczeń Społecznych i uzyskania prawa do orzekania o czasowej niezdolności do prac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y umowy ponoszą solidarnie odpowiedzialność za szkody wyrządzone przy udzielaniu świadczeń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any jest do: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 szkody wyrządzone przy wykonywaniu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zynności zawodowych w zakresie objętym niniejszą umową na podstawie przepi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ych obowiązkowego ubezpieczenia od odpowiedzialności cywilnej lekarz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owiązujących w dacie zawarcia umowy tj. Rozp.Ministra Finansów z dn.22.12.2011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sprawie obowiązkowego ubezpieczenia odpowiedzialności cywilnej podmiot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konującego działalność leczniczą /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gwarancyjnej oraz wartości ubezpieczenia,</w:t>
      </w:r>
    </w:p>
    <w:p>
      <w:pPr>
        <w:pStyle w:val="Normal"/>
        <w:rPr>
          <w:sz w:val="24"/>
        </w:rPr>
      </w:pPr>
      <w:r>
        <w:rPr>
          <w:sz w:val="24"/>
        </w:rPr>
        <w:t>3.okazania polisy ubezpieczeniowej w terminie 7 dni od zawarcia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otrzymuje za udzielanie świadczeń zdrowotnych wynagrodzenie    w wysokości :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b/>
          <w:sz w:val="24"/>
          <w:szCs w:val="24"/>
        </w:rPr>
        <w:t xml:space="preserve">  ….... zł  brutto  za 1 godzinę pozostawania w gotowości  / </w:t>
      </w:r>
      <w:r>
        <w:rPr>
          <w:sz w:val="24"/>
          <w:szCs w:val="24"/>
        </w:rPr>
        <w:t>słownie: …….. złotych</w:t>
      </w:r>
      <w:r>
        <w:rPr>
          <w:b/>
          <w:sz w:val="24"/>
          <w:szCs w:val="24"/>
        </w:rPr>
        <w:t xml:space="preserve">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sporządza wykaz godzin pozostawania w gotowości oraz zrealizowanych wezwań do udzielania świadczeń potwierdzonych przez Ordynatorów właściwych oddziałów szpitalnych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0.</w:t>
      </w:r>
    </w:p>
    <w:p>
      <w:pPr>
        <w:pStyle w:val="Normal"/>
        <w:rPr/>
      </w:pPr>
      <w:r>
        <w:rPr>
          <w:sz w:val="24"/>
        </w:rPr>
        <w:t>Wypłata wynagrodzenia nastąpi po przedłożeniu faktury wraz z wykazem, o którym mowa w § 9 na konto Przyjmującego Zamówienie w terminie 14 dni od daty wystawienia faktury po zakończeniu miesiąca rozliczeniow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1.</w:t>
      </w:r>
    </w:p>
    <w:p>
      <w:pPr>
        <w:pStyle w:val="Normal"/>
        <w:rPr/>
      </w:pPr>
      <w:r>
        <w:rPr>
          <w:sz w:val="24"/>
        </w:rPr>
        <w:t>Przyjmujący Zamówienie współpracuje z innymi jednostkami organizacyjnymi i pracownikami zakładu w celu prawidłowej realizacji świadczeń będących przedmiotem umowy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2.</w:t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poddania kontroli prowadzonej przez  Udzielającego Zamówienia, a także przedstawiciela NFZ w zakresie wykonywanej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sz w:val="24"/>
        </w:rPr>
        <w:t xml:space="preserve">Niniejsza umowa została zawarta na czas określony </w:t>
      </w:r>
      <w:r>
        <w:rPr>
          <w:b/>
          <w:sz w:val="24"/>
        </w:rPr>
        <w:t>od ………….  r do ………………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Umowa może być rozwiązana przez Udzielającego Zamówienia bez wypowiedzenia ze skutkiem natychmiastowym, gdy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rzyjmujący Zamówienie swoje prawa i obowiązki przeniósł na osobę trzecią, ni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uzyskawszy na to zgody Udzielającego Zamówieni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e udokumentowania w ciągu 30 dni od daty podpisania niniejszej umowy przez Przyjmującego Zamówienie właściwej umowy ubezpieczenia od odpowiedzialności cywilnej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 wyniku kontroli wykonywania umowy i innych działań kontrolnych uregulowanych w odrębnych przepisach ujawniony zostanie fakt nie wypełnienia warunków umowy lub wadliwe jej wykonanie przez Przyjmującego Zamówieni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mowa może być rozwiązana przez Przyjmującego Zamówienie bez wypowiedzeni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przypadku nie wypłacenia mu przez Udzielającego Zamówienia należności z tytułu wykonania umowy za 1 miesiąc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tawy z dnia 15.04.2011 r o działalności leczniczej /Dz.U z 2011 r Nr 112 poz.654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z późn.zmianami/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Ustawy z dnia 05.12.1996 r o zawodzie lekarza i lekarza dentysty / tj. Dz.U z 2011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r 277 poz. 1634 ze zmianami/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deksu Cywil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$ 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3-ch jednobrzmiących egzemplarzach, 1 egzemplarz otrzymuje Przyjmujący Zamówienie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                   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/ Udzielający Zamówienia/                                        / Przyjmujący Zamówienie/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04:00Z</dcterms:created>
  <dc:creator>Kadry1</dc:creator>
  <dc:description/>
  <dc:language>en-US</dc:language>
  <cp:lastModifiedBy>Kadry</cp:lastModifiedBy>
  <cp:lastPrinted>2012-03-20T12:53:00Z</cp:lastPrinted>
  <dcterms:modified xsi:type="dcterms:W3CDTF">2012-03-26T09:23:00Z</dcterms:modified>
  <cp:revision>8</cp:revision>
  <dc:subject/>
  <dc:title> </dc:title>
</cp:coreProperties>
</file>