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nr 01/010/7/20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yrektora SPZOZ w Wieluniu z dnia 19.03.2012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 powołania Komisji Konkursowej w celu wyłonienia wykonawcy świadczeń zdrowotnych świadczonych przez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360"/>
        <w:rPr/>
      </w:pPr>
      <w:r>
        <w:rPr/>
        <w:t>Lekarzy specjalistów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 oddziałach szpitalnyc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nestezjologii i Intensywnej Terapi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irurgii Dziecięcej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irurgii Urazowo – Ortopedycznej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inekologiczno – Położniczy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ziecięcym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 Zakładzie Rentgenodiagnostyki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 ramach nocnej, świątecznej opieki lekarskiej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w formie dyżurów lekarskich pełnionych na oddziałach szpitalnych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 formie gotowości do udzielania świadczeń zdrowotnych w oddziałach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 zakresie opisywania badań EEG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 poradniach specjalistycz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chirurgii urazowo – ortopedycznej dla dzie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gruźlicy i chorób płu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chirurgii dla dzie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otolaryngologicznej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ykonywania konsultacji lekarskich w zakresi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opieki psychiatryczn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diabetologi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badań okulistycznych w ramach badań okresowych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ykonywania ambulatoryjnych badań USG Doppler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 zespołach wyjazdowych ratownictwa medycznego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 ambulatorium chirurgiczno – urazowym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 zakresie wykonywania zabiegów chirurgicz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onkologicz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przetoki tętniczo - żylne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>Pielęgniarki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 oddziałach szpitalnych i Szpitalnej Izbie Przyjęć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a trakcie operacyjnym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 nocnej i świątecznej pomocy pielęgniarskiej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 medycynie paliatyw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b/>
          <w:b/>
          <w:bCs/>
        </w:rPr>
      </w:pPr>
      <w:r>
        <w:rPr>
          <w:b/>
          <w:bCs/>
        </w:rPr>
        <w:t>Techników RTG</w:t>
      </w:r>
    </w:p>
    <w:p>
      <w:pPr>
        <w:pStyle w:val="Heading3"/>
        <w:numPr>
          <w:ilvl w:val="1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Zakładzie Rentgenodiagnostyki</w:t>
      </w:r>
    </w:p>
    <w:p>
      <w:pPr>
        <w:pStyle w:val="Heading3"/>
        <w:numPr>
          <w:ilvl w:val="0"/>
          <w:numId w:val="2"/>
        </w:numPr>
        <w:rPr/>
      </w:pPr>
      <w:r>
        <w:rPr/>
        <w:t xml:space="preserve">Ratowników medycznych </w:t>
      </w:r>
    </w:p>
    <w:p>
      <w:pPr>
        <w:pStyle w:val="Normal"/>
        <w:ind w:left="720" w:hanging="0"/>
        <w:rPr/>
      </w:pPr>
      <w:r>
        <w:rPr/>
        <w:t>1.   w Szpitalnym Oddziale Ratunkowym i Szpitalnej Izbie Przyjęć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Działając na oparciu o art. 146 ust. 1 Ustawy z dnia 27.08.2004r. o świadczeniach opieki zdrowotnej finansowanych ze środków publicznych (t.j. Dz. U. z 2008r. nr 164 poz. 1027                  z póź. zm.) zarządzam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ołuję Komisję Konkursową w składzi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Z-ca Dyrektora SPZOZ w Wieluniu ds. Lecznictwa Dariusz Placek – przewodniczący</w:t>
      </w:r>
    </w:p>
    <w:p>
      <w:pPr>
        <w:pStyle w:val="Normal"/>
        <w:numPr>
          <w:ilvl w:val="0"/>
          <w:numId w:val="3"/>
        </w:numPr>
        <w:rPr/>
      </w:pPr>
      <w:r>
        <w:rPr/>
        <w:t>mgr Ewa Paciorkiewicz – wiceprzewodniczący</w:t>
      </w:r>
    </w:p>
    <w:p>
      <w:pPr>
        <w:pStyle w:val="Normal"/>
        <w:numPr>
          <w:ilvl w:val="0"/>
          <w:numId w:val="3"/>
        </w:numPr>
        <w:rPr/>
      </w:pPr>
      <w:r>
        <w:rPr/>
        <w:t>inż. Elżbieta Tabaka</w:t>
      </w:r>
    </w:p>
    <w:p>
      <w:pPr>
        <w:pStyle w:val="Normal"/>
        <w:numPr>
          <w:ilvl w:val="0"/>
          <w:numId w:val="3"/>
        </w:numPr>
        <w:rPr/>
      </w:pPr>
      <w:r>
        <w:rPr/>
        <w:t>Henryka Strugała – protokolant</w:t>
      </w:r>
    </w:p>
    <w:p>
      <w:pPr>
        <w:pStyle w:val="Normal"/>
        <w:numPr>
          <w:ilvl w:val="0"/>
          <w:numId w:val="3"/>
        </w:numPr>
        <w:rPr/>
      </w:pPr>
      <w:r>
        <w:rPr/>
        <w:t>Krystyna Chudeck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2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rPr/>
      </w:pPr>
      <w:r>
        <w:rPr/>
        <w:t>Komisja działa na zasadach określonych w Zarządzeniu Dyrektora SPZOZ w Wieluniu nr 01/010/35/2011 z dnia 14.10.2011r. w sprawie przyjęcia Regulaminu pracy komisji prowadzącej postępowania w sprawie zawarcia umów o udzielanie świadczeń opieki zdrowotn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rPr/>
      </w:pPr>
      <w:r>
        <w:rPr/>
        <w:t>Ustalam Szczegółowe Warunki Konkursu Ofert na świadczenia wymienione w niniejszym zarządzeniu stanowiące załącznik do zarządze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4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rPr/>
      </w:pPr>
      <w:r>
        <w:rPr/>
        <w:t>Zarządzenie wchodzi w życie z dniem podpisani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t>Dyrektor SPZOZ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  <w:t>mgr Bożena Ła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24:00Z</dcterms:created>
  <dc:creator>Kadry</dc:creator>
  <dc:description/>
  <dc:language>en-US</dc:language>
  <cp:lastModifiedBy>Kadry</cp:lastModifiedBy>
  <cp:lastPrinted>2012-03-26T11:29:00Z</cp:lastPrinted>
  <dcterms:modified xsi:type="dcterms:W3CDTF">2012-03-26T09:54:00Z</dcterms:modified>
  <cp:revision>8</cp:revision>
  <dc:subject/>
  <dc:title> W odpowiedzi na pismo z dnia 20</dc:title>
</cp:coreProperties>
</file>