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3 e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U  M  O  W 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o udzielanie zamówienia na świadczenia zdrowotne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..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  <w:szCs w:val="24"/>
        </w:rPr>
        <w:t>Dyrektora mgr Bożenę Łaz</w:t>
      </w:r>
      <w:r>
        <w:rPr/>
        <w:t xml:space="preserve"> – zwanym dalej </w:t>
      </w:r>
      <w:r>
        <w:rPr>
          <w:b/>
        </w:rPr>
        <w:t>„Udzielającym Zamówienia”</w:t>
      </w:r>
    </w:p>
    <w:p>
      <w:pPr>
        <w:pStyle w:val="TextBody"/>
        <w:rPr/>
      </w:pPr>
      <w:r>
        <w:rPr/>
        <w:t>a ………………………………………………………………………………………………….</w:t>
      </w:r>
    </w:p>
    <w:p>
      <w:pPr>
        <w:pStyle w:val="TextBody"/>
        <w:rPr>
          <w:b/>
          <w:b/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/>
        <w:t xml:space="preserve">-  zwanym dalej </w:t>
      </w:r>
      <w:r>
        <w:rPr>
          <w:b/>
        </w:rPr>
        <w:t>„Przyjmującym Zamówienie”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</w:rPr>
        <w:t xml:space="preserve">     </w:t>
      </w:r>
      <w:r>
        <w:rPr>
          <w:sz w:val="24"/>
        </w:rPr>
        <w:t xml:space="preserve">Na podstawie art.26 i 27 Ustawy z dn.15.04.2011 r o działalności leczniczej / Dz.U.z 2011 r </w:t>
      </w:r>
    </w:p>
    <w:p>
      <w:pPr>
        <w:pStyle w:val="Normal"/>
        <w:rPr/>
      </w:pPr>
      <w:r>
        <w:rPr>
          <w:sz w:val="24"/>
        </w:rPr>
        <w:t xml:space="preserve">Nr 112 poz.654 z późn.zmianami / w wyniku przeprowadzonego konkursu ofert strony zawierają umowę następującej treści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>§ 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Udzielający Zamówienia</w:t>
      </w:r>
      <w:r>
        <w:rPr/>
        <w:t xml:space="preserve"> powierza, a </w:t>
      </w:r>
      <w:r>
        <w:rPr>
          <w:b/>
          <w:bCs/>
        </w:rPr>
        <w:t>Przyjmujący Zamówienie</w:t>
      </w:r>
      <w:r>
        <w:rPr/>
        <w:t xml:space="preserve"> przyjmuje do realizacji zadania związane </w:t>
      </w:r>
      <w:r>
        <w:rPr>
          <w:b/>
          <w:szCs w:val="24"/>
        </w:rPr>
        <w:t>z prowadzeniem opieki pielęgniarskiej</w:t>
      </w:r>
      <w:r>
        <w:rPr/>
        <w:t xml:space="preserve"> </w:t>
      </w:r>
      <w:r>
        <w:rPr>
          <w:b/>
        </w:rPr>
        <w:t>z zakresu nocnej i świątecznej opieki zdrowotnej</w:t>
      </w:r>
      <w:r>
        <w:rPr/>
        <w:t xml:space="preserve"> w przypadku nagłego zachorowania lub nagłego pogorszenia stanu zdrowia od poniedziałku do piątku, w godz. od 18.00 do 8.00 dnia następnego oraz w soboty , niedziele i inne dni ustawowo wolne od pracy, od godz. 8.00 do godz. 8.00 dnia następ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§  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akres świadczeń w ramach nocnej i świątecznej pielęgniarskiej opieki zdrowotnej obejmuje:</w:t>
      </w:r>
    </w:p>
    <w:p>
      <w:pPr>
        <w:pStyle w:val="TextBody"/>
        <w:ind w:left="360" w:hanging="0"/>
        <w:rPr/>
      </w:pPr>
      <w:r>
        <w:rPr/>
        <w:t>1.Zabiegi realizowane w gabinecie zabiegowym przez pielęgniarkę, zlecone podopiecznym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>przez lekarzy ubezpieczenia zdrowotnego działających w ramach umowy z Funduszem.</w:t>
      </w:r>
    </w:p>
    <w:p>
      <w:pPr>
        <w:pStyle w:val="TextBody"/>
        <w:ind w:left="360" w:hanging="0"/>
        <w:rPr/>
      </w:pPr>
      <w:r>
        <w:rPr/>
        <w:t>2.Świadczenia realizowane będą w Samodzielnym Publicznym Zakładzie Opieki Zdrowotnej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>przy ul. Szpitalnej 16, w Wieluni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 przypadku stwierdzenia podczas wizyty w ambulatoryjnym punkcie opieki o konieczności wezwania Zespołu Ratownictwa Medycznego pielęgniarka pozostaje w miejscu udzielania świadczenia do czasu przyjazdu zesp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§  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Świadczeniami w zakresie nocnej i świątecznej pielęgniarskiej opieki zdrowotnej są świadczenia opieki zdrowotnej udzielane przez pielęgniarkę w domu świadczeniobiorcy</w:t>
      </w:r>
    </w:p>
    <w:p>
      <w:pPr>
        <w:pStyle w:val="TextBody"/>
        <w:rPr/>
      </w:pPr>
      <w:r>
        <w:rPr/>
        <w:t xml:space="preserve">      </w:t>
      </w:r>
      <w:r>
        <w:rPr/>
        <w:t>w przypadku nagłego zachorowania lub nagłego pogorszenia stanu zdrowia świadczeniobiorcy.</w:t>
      </w:r>
    </w:p>
    <w:p>
      <w:pPr>
        <w:pStyle w:val="TextBody"/>
        <w:numPr>
          <w:ilvl w:val="0"/>
          <w:numId w:val="4"/>
        </w:numPr>
        <w:rPr/>
      </w:pPr>
      <w:r>
        <w:rPr/>
        <w:t>Zakres świadczeń w ramach nocnej i świątecznej lekarskiej opieki zdrowotnej obejmuje świadczenia zdrowotne pielęgniarskie udzielane w domu świadczeniobiorcy wynikające</w:t>
      </w:r>
    </w:p>
    <w:p>
      <w:pPr>
        <w:pStyle w:val="TextBody"/>
        <w:ind w:left="360" w:hanging="0"/>
        <w:rPr/>
      </w:pPr>
      <w:r>
        <w:rPr/>
        <w:t>z ciągłości zachowania leczenia i pielęgn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§ 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rawnionymi do bezpłatnych świadczeń objętych niniejszą umową są świadczeniobiorcy</w:t>
      </w:r>
    </w:p>
    <w:p>
      <w:pPr>
        <w:pStyle w:val="TextBody"/>
        <w:rPr/>
      </w:pPr>
      <w:r>
        <w:rPr/>
        <w:t>znajdujący się na przekazanej Przyjmującemu Zamówienie , co miesiąc aktualizowanej liście</w:t>
      </w:r>
    </w:p>
    <w:p>
      <w:pPr>
        <w:pStyle w:val="TextBody"/>
        <w:rPr/>
      </w:pPr>
      <w:r>
        <w:rPr/>
        <w:t>świadczeniobiorców prowadzonej przez Udzielającego Zamówienie, a także osoby uprawnione</w:t>
      </w:r>
    </w:p>
    <w:p>
      <w:pPr>
        <w:pStyle w:val="TextBody"/>
        <w:rPr/>
      </w:pPr>
      <w:r>
        <w:rPr/>
        <w:t>na podstawie przepisów o koordynacji i z poza listy , w przypadku nagłego pogorszenia się</w:t>
      </w:r>
    </w:p>
    <w:p>
      <w:pPr>
        <w:pStyle w:val="TextBody"/>
        <w:rPr/>
      </w:pPr>
      <w:r>
        <w:rPr/>
        <w:t>stanu zdrowia lub innej niezbędnej potrzeby zdrowot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Przyjmujący Zamówienie zobowiązany jest do prowadzenia dokumentacji medycznej zgodnie</w:t>
      </w:r>
    </w:p>
    <w:p>
      <w:pPr>
        <w:pStyle w:val="TextBody"/>
        <w:rPr/>
      </w:pPr>
      <w:r>
        <w:rPr/>
        <w:t>z obowiązującymi przepisami.</w:t>
      </w:r>
    </w:p>
    <w:p>
      <w:pPr>
        <w:pStyle w:val="TextBody"/>
        <w:rPr/>
      </w:pPr>
      <w:r>
        <w:rPr/>
        <w:t xml:space="preserve">2.Przyjmujący Zamówienie zobowiązuje się do przekazywania Udzielającemu Zamówienia </w:t>
      </w:r>
    </w:p>
    <w:p>
      <w:pPr>
        <w:pStyle w:val="TextBody"/>
        <w:rPr/>
      </w:pPr>
      <w:r>
        <w:rPr/>
        <w:t xml:space="preserve">   </w:t>
      </w:r>
      <w:r>
        <w:rPr/>
        <w:t>informacji o realizacji i wykonywaniu umowy w sposób i na zasadach przez niego ustalonych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6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zyjmujący Zamówienie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 Ministra Finansów dn.22.12.2011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prawie obowiązkowego ubezpieczenia odpowiedzialności cywilnej podmiotu wykonując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ałalność leczniczą / 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 gwaranc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realizacji umowy Udzielający Zamówienia zobowiązuje się zapewnić Przyjmującemu Zamówienie dostęp do środków, urządzeń i aparatury medycznej oraz pomieszczeń niezbędnych do wykonywania niezakłóconej działalności w zakresie świadczonych usłu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8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Przyjmujący Zamówienie oświadcza, iż spełnia i będzie spełniał warunki w okresie objętym umową każdorazowo, określone przez NFZ w szczegółowych materiałach informacyjnych z zakresu właściwego dla przedmiotu umowy i zobowiązuje</w:t>
      </w:r>
      <w:r>
        <w:rPr>
          <w:b/>
          <w:sz w:val="24"/>
        </w:rPr>
        <w:t xml:space="preserve"> </w:t>
      </w:r>
      <w:r>
        <w:rPr>
          <w:bCs/>
          <w:sz w:val="24"/>
        </w:rPr>
        <w:t>się poddać w tym zakresie kontroli na zasadach określonych w ustawie z dn.27.08.2004 r o świadczeniach opieki zdrowotnej finansowanych ze środków publicznych / t.j.  Dz.U.z 2008 r Nr 164 poz.1027/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9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szCs w:val="24"/>
        </w:rPr>
      </w:pPr>
      <w:r>
        <w:rPr/>
        <w:t xml:space="preserve">Za wykonanie czynności określonych w niniejszej umowie Przyjmujący Zamówienie otrzyma wynagrodzenie w wysokości :  </w:t>
      </w:r>
      <w:r>
        <w:rPr>
          <w:b/>
          <w:szCs w:val="24"/>
        </w:rPr>
        <w:t>- ……………… zł brutto za 1 godz. pracy pielęgniarki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płata wynagrodzenia nastąpi wg faktury przekazanej Udzielającemu Zamówienia w terminie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do dnia 7 następnego miesiąca 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Wraz z fakturą Przyjmujący Zamówienie przedkłada wykaz poszczególnych dni, w których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udzielane  były świadczenia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Należność będzie wypłacana przelewem w terminie 14 dni od dnia wpłynięcia faktury na konto </w:t>
      </w:r>
    </w:p>
    <w:p>
      <w:pPr>
        <w:pStyle w:val="TextBody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podane przez Przyjmującego Zamówienie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0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 xml:space="preserve">Umowa zostaje zawarta na czas określony </w:t>
      </w:r>
      <w:r>
        <w:rPr>
          <w:b/>
        </w:rPr>
        <w:t>od dnia ………. r do dnia ………….. 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 11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Każda ze stron może rozwiązać umowę z zachowaniem 14 dniowego okresu wypowiedzenia na koniec m-ca kalendarzowego w przypadku, gdy:</w:t>
      </w:r>
    </w:p>
    <w:p>
      <w:pPr>
        <w:pStyle w:val="TextBody"/>
        <w:ind w:left="360" w:hanging="0"/>
        <w:rPr/>
      </w:pPr>
      <w:r>
        <w:rPr/>
        <w:t>1/  druga strona rażąco narusza postanowienia umowy</w:t>
      </w:r>
    </w:p>
    <w:p>
      <w:pPr>
        <w:pStyle w:val="TextBody"/>
        <w:ind w:left="360" w:hanging="0"/>
        <w:rPr/>
      </w:pPr>
      <w:r>
        <w:rPr/>
        <w:t>2/  gdy zajdą okoliczności, za które strony nie ponoszą odpowiedzialności, a które uniemożli-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wiają wykonywanie umowy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</w:t>
      </w:r>
      <w:r>
        <w:rPr/>
        <w:t>§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Umowa może być rozwiązana przez Udzielającego Zamówienia bez wypowiedzenia ze skutkiem natychmiastowym, gdy: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1/ Przyjmujący zamówienie swoje prawa i obowiązki przeniósł na osoby trzecie nie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uzyskawszy  na to zgody Udzielającego Zamówienia.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2/ nie udokumentowania w ciągu 7 dni od daty podpisania niniejszej umowy przez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 xml:space="preserve">Przyjmującego Zamówienie właściwej umowy ubezpieczenia od odpowiedzialności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Cywilnej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3/ w wyniku kontroli wykonania umowy i innych działań kontrolnych uregulowanych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w odrębnych przepisach ujawniony zostanie fakt nie wypełnienia warunków umowy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lub wadliwego jej wykonania przez Przyjmującego Zamówie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Umowa może być rozwiązana przez Przyjmującego Zamówienie bez wypowiedzenia w przypadku nie wypłacenia mu przez Udzielającego Zamówienia należności z tytułu wykonania umowy za jeden miesiąc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</w:t>
      </w:r>
      <w:r>
        <w:rPr/>
        <w:t>§ 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jmujący Zamówienie zobowiązuje się do zachowania w tajemnicy warunków realizacji niniejszej umowy oraz wszelkich informacji i danych pozyskanych w związku z zawartą umową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4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W sprawach nieuregulowanych niniejszą umową mają zastosowanie przepisy</w:t>
      </w:r>
      <w:r>
        <w:rPr/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Ustawy z dnia 15.04.2011 r o działalności leczniczej / Dz.U z 2011r Nr 112 poz.65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o zawodzie pielęgniarki i położnej z dnia 15.07.2011 r / Dz.U z 2011 r nr 17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.1039 z późn.zmianami/.</w:t>
      </w:r>
    </w:p>
    <w:p>
      <w:pPr>
        <w:pStyle w:val="Normal"/>
        <w:rPr>
          <w:sz w:val="24"/>
        </w:rPr>
      </w:pPr>
      <w:r>
        <w:rPr>
          <w:sz w:val="24"/>
        </w:rPr>
        <w:t xml:space="preserve">3.Rozporządzenie Ministra Zdrowia z dnia 07.11.2007r w sprawie rodzaju i zakresu świad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pobiegawczych, diagnostycznych, leczniczych i rehabilitacyjnych udzielanych prze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elęgniarkę albo położną samodzielnie bez zlecenia lekarskiego / Dz.U nr. 210 poz. 1540 /.</w:t>
      </w:r>
    </w:p>
    <w:p>
      <w:pPr>
        <w:pStyle w:val="TextBody"/>
        <w:rPr/>
      </w:pPr>
      <w:r>
        <w:rPr/>
        <w:t>4.Kodeksu Cywilnego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4"/>
          <w:szCs w:val="24"/>
        </w:rPr>
        <w:t>§ 15.</w:t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  <w:t>Umowę sporządzono w 3-ch jednobrzmiących egzemplarzach, 1 egzemplarz otrzymuje Przyjmujący Zamówienie, a 2 egzemplarze Udzielający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                                     ........................................................</w:t>
      </w:r>
    </w:p>
    <w:p>
      <w:pPr>
        <w:pStyle w:val="TextBody"/>
        <w:rPr/>
      </w:pPr>
      <w:r>
        <w:rPr/>
        <w:t xml:space="preserve">       </w:t>
      </w:r>
      <w:r>
        <w:rPr/>
        <w:t xml:space="preserve">/ Przyjmujący Zamówienie /                              / Udzielający Zamówienia  /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417" w:right="849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8:00Z</dcterms:created>
  <dc:creator>Kadry1</dc:creator>
  <dc:description/>
  <dc:language>en-US</dc:language>
  <cp:lastModifiedBy>Kadry</cp:lastModifiedBy>
  <cp:lastPrinted>2012-03-23T10:07:00Z</cp:lastPrinted>
  <dcterms:modified xsi:type="dcterms:W3CDTF">2012-03-26T09:15:00Z</dcterms:modified>
  <cp:revision>9</cp:revision>
  <dc:subject/>
  <dc:title>                                                         U  M  O  W  A</dc:title>
</cp:coreProperties>
</file>