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</w:rPr>
        <w:t>załącznik nr 3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Umowa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</w:rPr>
        <w:t>o udzielanie zamówienia na świadczenia zdrowot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……………..</w:t>
      </w:r>
      <w:r>
        <w:rPr>
          <w:b/>
        </w:rPr>
        <w:t xml:space="preserve"> r</w:t>
      </w:r>
      <w:r>
        <w:rPr/>
        <w:t xml:space="preserve"> w Wieluniu pomiędzy SPZOZ w Wieluniu reprezentowanym przez </w:t>
      </w:r>
      <w:r>
        <w:rPr>
          <w:b/>
        </w:rPr>
        <w:t>Dyrektora mgr Bożenę Łaz</w:t>
      </w:r>
      <w:r>
        <w:rPr/>
        <w:t xml:space="preserve"> - zwanym dalej </w:t>
      </w:r>
      <w:r>
        <w:rPr>
          <w:b/>
        </w:rPr>
        <w:t>„Udzielającym Zamówienia</w:t>
      </w:r>
      <w:r>
        <w:rPr/>
        <w:t xml:space="preserve">”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lekarzem medycyny ………………………….</w:t>
      </w:r>
      <w:r>
        <w:rPr/>
        <w:t>– prowadzącym indywidualną praktykę lekarską zarejestrowaną w Okręgowej Izbie Lekarskiej w ……. pod nr …….., członka Okręgowej Izby Lekarskiej w ………, nadanym numerem identyfikacyjnym prowadzonej działalności REGON ……………., nr identyfikacji podatkowej NIP: …………, posiadającym prawo wykonywania zawodu Nr ……….. wydane przez Okręgową Izbę Lekarską w ………. oraz specjalizację z zakresu ……………………………….–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Przyjmującym Zamówienie</w:t>
      </w:r>
      <w:r>
        <w:rPr/>
        <w:t xml:space="preserve">”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podstawie art.26 i 27 Ustawy z dnia 15.04.2011 r o działalności leczniczej </w:t>
      </w:r>
    </w:p>
    <w:p>
      <w:pPr>
        <w:pStyle w:val="Normal"/>
        <w:jc w:val="both"/>
        <w:rPr/>
      </w:pPr>
      <w:r>
        <w:rPr/>
        <w:t xml:space="preserve">/Dz.U z 2011 r Nr 112 poz.654 z poźn.zm./,w wyniku przeprowadzenia konkursu ofert, strony zawierają umowy następującej tre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umowy jest </w:t>
      </w:r>
      <w:r>
        <w:rPr>
          <w:b/>
        </w:rPr>
        <w:t>prowadzenie samodzielnej opieki lekarskiej w Oddziale Anestezjologii i Intensywnej Terapii i w Pionie Anestezjolog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dzielający Zamówienia powierza a Przyjmujący Zamówienie zobowiązuje się do udzielania świadczeń zdrowotnych polegających na ratowaniu, przywracaniu i poprawie zdrowia pacjentów a w szczególności:</w:t>
      </w:r>
    </w:p>
    <w:p>
      <w:pPr>
        <w:pStyle w:val="Normal"/>
        <w:jc w:val="both"/>
        <w:rPr/>
      </w:pPr>
      <w:r>
        <w:rPr/>
        <w:t>- diagnostyce, leczeniu, sprawowaniu opieki nad pacjentem oddziału,</w:t>
      </w:r>
    </w:p>
    <w:p>
      <w:pPr>
        <w:pStyle w:val="Normal"/>
        <w:jc w:val="both"/>
        <w:rPr/>
      </w:pPr>
      <w:r>
        <w:rPr/>
        <w:t>- udzielaniu konsultacji w innych oddziałach szpitalnych,</w:t>
      </w:r>
    </w:p>
    <w:p>
      <w:pPr>
        <w:pStyle w:val="Normal"/>
        <w:jc w:val="both"/>
        <w:rPr/>
      </w:pPr>
      <w:r>
        <w:rPr/>
        <w:t>- wydawaniu orzeczeń lekarskich,</w:t>
      </w:r>
    </w:p>
    <w:p>
      <w:pPr>
        <w:pStyle w:val="Normal"/>
        <w:ind w:left="180" w:hanging="180"/>
        <w:jc w:val="both"/>
        <w:rPr/>
      </w:pPr>
      <w:r>
        <w:rPr/>
        <w:t>- wykonywaniu innych czynności wynikających z regulaminu oddziału oraz warunków współpracy z ordynatorem oddziału oraz pozostałym personelem szpitala,</w:t>
      </w:r>
    </w:p>
    <w:p>
      <w:pPr>
        <w:pStyle w:val="Normal"/>
        <w:ind w:left="180" w:hanging="180"/>
        <w:jc w:val="both"/>
        <w:rPr/>
      </w:pPr>
      <w:r>
        <w:rPr/>
        <w:t>- czynnościach objętych standardami postępowania oraz procedurami medycznymi przy udzielaniu świadczeń zdrowotnych z zakresu anestezjologii i intensywnej terapii określonych w Rozp.Ministra Zdrowia i Opieki Społecznej z dnia 27.02.1998 r /Dz.U.Nr 37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 xml:space="preserve">poz.215/.  </w:t>
      </w:r>
    </w:p>
    <w:p>
      <w:pPr>
        <w:pStyle w:val="Normal"/>
        <w:ind w:left="180" w:hanging="180"/>
        <w:jc w:val="center"/>
        <w:rPr/>
      </w:pPr>
      <w:r>
        <w:rPr/>
        <w:t>§ 3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ący Zamówienie zobowiązuje się do udzielania świadczeń zdrowotnych w Oddziale Anestezjologii i Intensywnej Terapii i w Pionie Anestezjologii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§ 4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  <w:t>W sytuacjach, w których zgodnie z obowiązującymi przepisami, koszty świadczenia ponosi pacjent Przyjmujący Zamówienie zobowiązany jest poinformować o tym pacjenta przed udzieleniem świadczenia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Świadczenia zdrowotne udzielane będą zgodnie z harmonogramem zatwierdzonym przez Ordynatora Oddziału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ni i godziny pełnienia dyżurów lekarskich uzgodnione są z Ordynatorem Od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rzyjmujący Zamówienie zobowiązuje się do:</w:t>
      </w:r>
    </w:p>
    <w:p>
      <w:pPr>
        <w:pStyle w:val="Normal"/>
        <w:ind w:left="360" w:hanging="0"/>
        <w:jc w:val="both"/>
        <w:rPr/>
      </w:pPr>
      <w:r>
        <w:rPr/>
        <w:t xml:space="preserve">1. rzetelnego wykonywania przedmiotu umowy przy wykorzystaniu aktualnego stan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wiedzy medycznej,</w:t>
      </w:r>
    </w:p>
    <w:p>
      <w:pPr>
        <w:pStyle w:val="Normal"/>
        <w:ind w:left="360" w:hanging="0"/>
        <w:jc w:val="both"/>
        <w:rPr/>
      </w:pPr>
      <w:r>
        <w:rPr/>
        <w:t xml:space="preserve">2. przestrzegania procedur wewnętrznych oraz rzetelnego prowadzenia dokumentacji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medycznej obowiązującej u Udzielającego Zamówienia,</w:t>
      </w:r>
    </w:p>
    <w:p>
      <w:pPr>
        <w:pStyle w:val="Normal"/>
        <w:ind w:left="360" w:hanging="0"/>
        <w:jc w:val="both"/>
        <w:rPr/>
      </w:pPr>
      <w:r>
        <w:rPr/>
        <w:t>3. wydawania orzeczeń lekarskich, skierowań, opinii, zaświadczeń wg przepisów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obowiązujących u Udzielającego Zamówienia,</w:t>
      </w:r>
    </w:p>
    <w:p>
      <w:pPr>
        <w:pStyle w:val="Normal"/>
        <w:ind w:left="360" w:hanging="0"/>
        <w:jc w:val="both"/>
        <w:rPr/>
      </w:pPr>
      <w:r>
        <w:rPr/>
        <w:t>4. sporządzania i przekazywania na żądanie Udzielającego Zamówienia dodatkowych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informacji i sprawozdań dotyczących realizacji niniejszej umowy,</w:t>
      </w:r>
    </w:p>
    <w:p>
      <w:pPr>
        <w:pStyle w:val="Normal"/>
        <w:ind w:left="360" w:hanging="0"/>
        <w:jc w:val="both"/>
        <w:rPr/>
      </w:pPr>
      <w:r>
        <w:rPr/>
        <w:t>5. dbałości o powierzone mienie, a w szczególności o sprzęt i aparaturę medyczną,</w:t>
      </w:r>
    </w:p>
    <w:p>
      <w:pPr>
        <w:pStyle w:val="Normal"/>
        <w:ind w:left="360" w:hanging="0"/>
        <w:jc w:val="both"/>
        <w:rPr/>
      </w:pPr>
      <w:r>
        <w:rPr/>
        <w:t>6. oszczędnego gospodarowania lekami i sprzętem stosowanym podczas udzielani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świadczeń zdrowotnych,</w:t>
      </w:r>
    </w:p>
    <w:p>
      <w:pPr>
        <w:pStyle w:val="Normal"/>
        <w:ind w:left="360" w:hanging="0"/>
        <w:jc w:val="both"/>
        <w:rPr/>
      </w:pPr>
      <w:r>
        <w:rPr/>
        <w:t>7. zachowania w tajemnicy wszelkich informacji, o których powziął wiadomość przy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realizacji postanowień niniejszej umowy, a które stanowią tajemnicę w rozumien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ustawy o zawodzie lekarza i lekarza dentysty, tajemnicę przedsiębiorstwa , jak również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podlegają ochronie w rozumieniu ustawy o ochronie danych osobowych zgodnie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z wymogami obowiązującymi u Udzielającego Zamówienia,</w:t>
      </w:r>
    </w:p>
    <w:p>
      <w:pPr>
        <w:pStyle w:val="Normal"/>
        <w:ind w:left="360" w:hanging="0"/>
        <w:jc w:val="both"/>
        <w:rPr/>
      </w:pPr>
      <w:r>
        <w:rPr/>
        <w:t>8. przestrzegania przepisów bhp i p/poż. obowiązujących u Udzielającego Zamówienia,</w:t>
      </w:r>
    </w:p>
    <w:p>
      <w:pPr>
        <w:pStyle w:val="Normal"/>
        <w:ind w:left="360" w:hanging="0"/>
        <w:jc w:val="both"/>
        <w:rPr/>
      </w:pPr>
      <w:r>
        <w:rPr/>
        <w:t>9. wykonania na własny koszt badań lekarskich i przedstawienia Udzielającemu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Zamówienia zaświadczenia o braku przeciwwskazań zdrowotnych do wykonywani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świadczeń, kserokopii książeczki badań sanitarno-epidemiologicznych zawierających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aktualne wpis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do ponoszenia kosztów napraw sprzętu medycznego należącego do Udziel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a uszkodzonego w wyniku działań zawinionych przez Przyjmu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mówienie.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</w:t>
      </w: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mujący Zamówienie zobowiązany jest do współpracy z innymi lekarzami oraz pielęgniarkami udzielającymi świadczeń zdrowotnych na rzecz pacjentów Udzielając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jący Zamówienia powierza Przyjmującemu Zamówienie nadzór nad pracą personelu średniego i niższ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mujący Zamówienie wydaje zlecenia lekarskie pielęgniarkom oraz kontroluje ich wykonanie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jmujący Zamówienie zobowiązany jest do wykonywania świadczeń zdrowotnych we własnej odzieży ochronnej i roboczej, spełniające wymogi Polskich Nor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jmujący Zamówienie pokrywa koszty utrzymania odzieży ochronnej i roboczej w należytym stanie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Świadczenie usług zdrowotnych przez Przyjmującego Zamówienie odbywać się będzie przy zastosowaniu sprzętu, aparatury i materiałów medycznych udostępnianych przez Udzielającego Zamówienia.</w:t>
      </w:r>
    </w:p>
    <w:p>
      <w:pPr>
        <w:pStyle w:val="Normal"/>
        <w:numPr>
          <w:ilvl w:val="0"/>
          <w:numId w:val="10"/>
        </w:numPr>
        <w:rPr/>
      </w:pPr>
      <w:r>
        <w:rPr/>
        <w:t>Udzielający Zamówienia upoważnia Przyjmującego Zamówienie do korzystania w trakcie wykonywania przez niego świadczeń zdrowotnych z obiektów i infrastruktury należącej do Udzielającego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nie może wykorzystywać udostępnianych przez Udzielającego Zamówienia pomieszczeń, wyposażenia medycznego, środków transportu oraz materiałów medycznych do udzielania innych niż objęte umowa świadczeń zdrowotnych, bez zgody Udzielając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uzasadnionych przypadkach Przyjmujący Zamówienie po uzyskaniu akceptacji Udzielającego Zamówienia może powierzyć obowiązki wynikające z niniejszej umowy osobie trzeciej, która w tym czasie jest zastępcą wyłącznie Przyjmującego Zamów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jmujący Zamówienie zobowiązany jest powiadomić na piśmie Udzielającego Zamówienia o przeniesieniu obowiązków wynikających z niniejszej umowy na osobę trzeci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oba, na którą Przyjmujący Zamówienie przeniósł obowiązki będące przedmiotem niniejszej umowy powinna posiadać odpowiednie kwalifikacje i uprawnienia określone przepisami.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ujący Zamówienie ponosi pełną odpowiedzialność za udzielanie świadczeń zdrowotnych przez osobę trzecią, która udziela świadczeń zdrowotnych w zastępstwie Przyjmującego Zamówi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a trzecia zastępująca Przyjmującego Zamówienie powinna być ubezpieczona od odpowiedzialności cywil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y zastępstwa ponosi Przyjmujący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mujący Zamówienie zobowiązany jest poddać się kontroli przeprowadzanej przez Udzielającego Zamówienia a także przedstawiciela NFZ w zakresie wykonywanej umowy na zasadach określonych w ustawie z dnia 27.08.2004r. o świadczeniach zdrowotnych finansowanych ze środków publicznych (tj.Dz. U. z 2008r. nr 164 poz. 1027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wiadczenia zdrowotne udzielane będą pod nadzorem Ordynatora Od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mujący Zamówienie zobowiązany jest do prowadzenia dokumentacji medycznej zgodnie z obowiązującymi przepisami, zarówno, co do sposobu jak i jej zakres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owiązujące druki i formularze zapewnia Udzielający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mujący Zamówienie zobowiązany jest do posiadania upoważnienia do orzekania o czasowej niezdolności do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zobowiązuje się do prowadzenia sprawozdawczości statystycznej na zasadach obowiązujących w publicznych zakładach opieki zdrowot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ma prawo kierowania pacjentów na badania diagnostyczne, konsultacje i zabiegi rehabilitacyjne oraz do oddziałów szpitalnych i pracowni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jest zobowiązany do kierowania na badania, konsultacje i zabiegi rehabilitacyjne jedynie w wypadkach, gdy jest to celowe i uzasadnio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ma prawo wzywania na konsultację innych lekarzy udzielających świadczeń u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elający Zamówienia upoważnia Przyjmującego Zamówienie do kierowania pacjentów na dalsze leczenie do innych jednostek opieki zdrowotnej w razie takiej konieczności.</w:t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godnie ustalają należność za udzielanie świadczeń zdrowotnych zgodnie</w:t>
      </w:r>
    </w:p>
    <w:p>
      <w:pPr>
        <w:pStyle w:val="Normal"/>
        <w:jc w:val="both"/>
        <w:rPr/>
      </w:pPr>
      <w:r>
        <w:rPr/>
        <w:t xml:space="preserve">z harmonogramem pracy </w:t>
      </w:r>
      <w:r>
        <w:rPr>
          <w:b/>
        </w:rPr>
        <w:t>w kwocie ………… zł brutto za godzin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leżność z tytułu wykonania umowy wypłacana będzie w okresach miesięcznych na podstawie rachunku wystawionego przez Przyjmującego Zamówienie wraz z ewidencją terminów wykonywania świadczeń potwierdzonych przez Ordynatora Oddział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chunek, o którym mowa w pkt.1 za miesiąc, za który ma zostać wypłacona należność, Przyjmujący Zamówienie składa Udzielającemu Zamówienia w terminie do 10 –go dnia następnego miesiąca. Wypłata nastąpi w terminie do końca miesiąca, w którym złożony został rachunek na wskazane przez Przyjmującego Zamówienie kont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datę spełnienia świadczenia pieniężnego uznaje się dzień, w którym nastąpiło obciążenie rachunku bankowego Udzielającego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azie opóźnienia w uiszczaniu należności Przyjmującemu Zamówienie przysługują odsetki ustawowe.</w:t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samodzielnie dokonuje rozliczeń z przychodów osiąganych z niniejszej umowy zgodnie z przepisami dotyczącymi osób prowadzących działalność gospodarczą oraz innymi przepisami obowiązującymi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trakcie obowiązywania niniejszej umowy Przyjmujący Zamówienie zobowiązuje się do niewykonywania bez zgody Udzielającego Zamówienia świadczeń zdrowotnych jako lekarz ubezpieczenia zdrowotnego, na rzecz innych zakładów opieki zdrowotnej w zakresie określonym w niniejszej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emu Zamówienie nie wolno w związku z wykonywaniem niniejszej umowy, przyjmować jakichkolwiek dóbr od pacjentów, którym udziela lub udzielał świadczeń zdrow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ponosi odpowiedzialność za osobiste ordynowanie leków, materiałów medycznych, środków leczniczych i pomocniczych oraz wykonywane zabieg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i Udzielający Zamówienia ponoszą odpowiedzialność solidarną za wyrządzone szkody przy udzielaniu świadczeń określonych w niniejszej umow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ponosi odpowiedzialność za swoje działania lub zaniechania wyrządzające szkodę w majątku Udzielającego Zamówienia na zasadach określonych w kodeksie cywilnym.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zobowiązany jest do:</w:t>
      </w:r>
    </w:p>
    <w:p>
      <w:pPr>
        <w:pStyle w:val="Normal"/>
        <w:jc w:val="both"/>
        <w:rPr/>
      </w:pPr>
      <w:r>
        <w:rPr/>
        <w:t xml:space="preserve">1. ubezpieczenia się od odpowiedzialności cywilnej za szkody wyrządzone pr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ywaniu czynności zawodowych w zakresie objętym niniejsza umową na postaw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pisów dotyczących obowiązkowego ubezpieczenia od odpowiedzialności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ekarzy obowiązujących w dacie zawarcia umowy tj.Rozp.Ministra Finans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dn.22.12.2011 r w sprawie obowiązkowego ubezpieczenia  odpowiedzialności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miotu wykonującego działalność leczniczą /Dz.U nr 293 poz.1729/</w:t>
      </w:r>
    </w:p>
    <w:p>
      <w:pPr>
        <w:pStyle w:val="Normal"/>
        <w:jc w:val="both"/>
        <w:rPr/>
      </w:pPr>
      <w:r>
        <w:rPr/>
        <w:t>2.utrzymania przez cały okres obowiązywania niniejszej umowy stałej sumy gwarancyjnej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raz wartości ubezpieczenia,</w:t>
      </w:r>
    </w:p>
    <w:p>
      <w:pPr>
        <w:pStyle w:val="Normal"/>
        <w:jc w:val="both"/>
        <w:rPr/>
      </w:pPr>
      <w:r>
        <w:rPr/>
        <w:t>3.okazania polisy ubezpieczeniowej w terminie 7 dni od zawarcia umow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mowa obowiązuje </w:t>
      </w:r>
      <w:r>
        <w:rPr>
          <w:b/>
        </w:rPr>
        <w:t>na czas określony od dnia ……………… r do dnia ………………… 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dopuszczają możliwość renegocjacji niniejszej umowy, jeżeli zajdą okoliczności, jakich przy negocjacji umowy strony nie brały pod uwagę ani nie przewidywały przy jej zawier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zawiadamiający propozycję zmian warunków umowy powinien być zgłoszony w formie pisem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zmiana warunków umowy wymaga zachowania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dzielający Zamówienia ma prawo stosować wobec Przyjmującego Zamówienie kary umowne wysokości od 1/10 do 3 krotnej wysokości należności wynikającej z wystawionej przez Przyjmującego Zamówienie faktury w przypadku naruszenia przez Przyjmującego Zamówienie obowiązków określonych niniejszą umow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dzielający Zamówienia zastrzega sobie prawo do potrącenia kwot kar umownych z bieżących należności Przyjmującego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może być rozwiązana przez każdą ze stron za 1– miesięcznym wypowiedzeniem, dokonanym na koniec miesiąca kalendarz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może być rozwiązana ze skutkiem natychmiastowy w przypadku,</w:t>
      </w:r>
    </w:p>
    <w:p>
      <w:pPr>
        <w:pStyle w:val="Normal"/>
        <w:jc w:val="both"/>
        <w:rPr/>
      </w:pPr>
      <w:r>
        <w:rPr/>
        <w:t>gdy Przyjmujący Zamówienie:</w:t>
      </w:r>
    </w:p>
    <w:p>
      <w:pPr>
        <w:pStyle w:val="Normal"/>
        <w:jc w:val="both"/>
        <w:rPr/>
      </w:pPr>
      <w:r>
        <w:rPr/>
        <w:t>- dopuścił się rażącego naruszenia postanowień umowy,</w:t>
      </w:r>
    </w:p>
    <w:p>
      <w:pPr>
        <w:pStyle w:val="Normal"/>
        <w:jc w:val="both"/>
        <w:rPr/>
      </w:pPr>
      <w:r>
        <w:rPr/>
        <w:t>- został tymczasowo aresztowany na okres powyżej 1 miesiąca,</w:t>
      </w:r>
    </w:p>
    <w:p>
      <w:pPr>
        <w:pStyle w:val="Normal"/>
        <w:jc w:val="both"/>
        <w:rPr/>
      </w:pPr>
      <w:r>
        <w:rPr/>
        <w:t>- utracił prawo wykonywania zawodu lub został w tym prawie zawieszony,</w:t>
      </w:r>
    </w:p>
    <w:p>
      <w:pPr>
        <w:pStyle w:val="Normal"/>
        <w:jc w:val="both"/>
        <w:rPr/>
      </w:pPr>
      <w:r>
        <w:rPr/>
        <w:t>- udzielał świadczeń zdrowotnych w stanie nietrzeźwym,</w:t>
      </w:r>
    </w:p>
    <w:p>
      <w:pPr>
        <w:pStyle w:val="Normal"/>
        <w:jc w:val="both"/>
        <w:rPr/>
      </w:pPr>
      <w:r>
        <w:rPr/>
        <w:t>- nie zachowa tajemnicy w zakresie warunków i treśc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ony odstępują od umowy ze skutkiem natychmiastowym w razie zaistnienia okoliczności uniemożliwiających dalsza realizację umowy, przez które rozumie się:</w:t>
      </w:r>
    </w:p>
    <w:p>
      <w:pPr>
        <w:pStyle w:val="Normal"/>
        <w:ind w:left="360" w:hanging="0"/>
        <w:jc w:val="both"/>
        <w:rPr/>
      </w:pPr>
      <w:r>
        <w:rPr/>
        <w:t>- utratę przez Przyjmującego Zamówienie koniecznych uprawnień do realizacji świadczeń zdrowotnych,</w:t>
      </w:r>
    </w:p>
    <w:p>
      <w:pPr>
        <w:pStyle w:val="Normal"/>
        <w:ind w:left="540" w:hanging="180"/>
        <w:jc w:val="both"/>
        <w:rPr/>
      </w:pPr>
      <w:r>
        <w:rPr/>
        <w:t>- zaprzestania finansowania, przez co najmniej dwa kolejne pełne okresy płatności z przyczyn leżących po stronie Udzielającego Zamówienia,</w:t>
      </w:r>
    </w:p>
    <w:p>
      <w:pPr>
        <w:pStyle w:val="Normal"/>
        <w:ind w:left="360" w:hanging="0"/>
        <w:jc w:val="both"/>
        <w:rPr/>
      </w:pPr>
      <w:r>
        <w:rPr/>
        <w:t>- wygaśnięcie umowy ubezpieczania odpowiedzialności cywilnej Przyjmującego 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mujący Zamówienie zobowiązany jest do niezwłocznego poinformowania Udzielającego Zamówienia o zaistnieniu okoliczności uniemożliwiających mu udzielanie świadczeń zdrowotnych na zasadach określonych w niniejszej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mowy zobowiązane są do zachowania tajemnicy w zakresie warunków i treści niniejszej 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niniejszą umową mają zastosowanie przepisy:</w:t>
      </w:r>
    </w:p>
    <w:p>
      <w:pPr>
        <w:pStyle w:val="Normal"/>
        <w:jc w:val="both"/>
        <w:rPr/>
      </w:pPr>
      <w:r>
        <w:rPr/>
        <w:t>1. Ustawy z dn.15.04.2011 r o działalności leczniczej /Dz.U z 2011 r Nr 112 poz.65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óźn.zmianami/.</w:t>
      </w:r>
    </w:p>
    <w:p>
      <w:pPr>
        <w:pStyle w:val="Normal"/>
        <w:jc w:val="both"/>
        <w:rPr/>
      </w:pPr>
      <w:r>
        <w:rPr/>
        <w:t>2. Ustawy z dnia 05.12.1996 r o zawodzie lekarza i lekarza dentysty / tj. Dz.U.z 2011 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r 277 poz .1634 ze zmianami/.</w:t>
      </w:r>
    </w:p>
    <w:p>
      <w:pPr>
        <w:pStyle w:val="Normal"/>
        <w:jc w:val="both"/>
        <w:rPr/>
      </w:pPr>
      <w:r>
        <w:rPr/>
        <w:t>3. Kodeksu cywilnego.</w:t>
      </w:r>
    </w:p>
    <w:p>
      <w:pPr>
        <w:pStyle w:val="Normal"/>
        <w:jc w:val="center"/>
        <w:rPr/>
      </w:pPr>
      <w:r>
        <w:rPr/>
        <w:t>§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ory wynikające z niniejszej umowy rozpatrywać będzie sąd właściwy miejscowo dla Udzielającego Zamówienia.</w:t>
      </w:r>
    </w:p>
    <w:p>
      <w:pPr>
        <w:pStyle w:val="Normal"/>
        <w:jc w:val="center"/>
        <w:rPr/>
      </w:pPr>
      <w:r>
        <w:rPr/>
        <w:t>§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niniejsza sporządzona została w trzech jednobrzmiących egzemplarzach, z których 1 egzemplarz otrzymuje Przyjmujący Zamówienie a 2 egzemplarze Udzielający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…………………………                                                       …………………………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</w:t>
      </w:r>
      <w:r>
        <w:rPr/>
        <w:t>Przyjmujący Zamówienie                                                          Udzielający Zamówienia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</w:t>
      </w:r>
      <w:r>
        <w:rPr/>
        <w:tab/>
        <w:t xml:space="preserve">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49:00Z</dcterms:created>
  <dc:creator>Asikowa</dc:creator>
  <dc:description/>
  <dc:language>en-US</dc:language>
  <cp:lastModifiedBy>Kadry</cp:lastModifiedBy>
  <cp:lastPrinted>2012-03-20T14:41:00Z</cp:lastPrinted>
  <dcterms:modified xsi:type="dcterms:W3CDTF">2012-03-26T09:16:00Z</dcterms:modified>
  <cp:revision>14</cp:revision>
  <dc:subject/>
  <dc:title>Umowa</dc:title>
</cp:coreProperties>
</file>