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załącznik nr 3 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UMOWA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o udzielenie zamówienia na świadczenia zdrowot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warta w dniu ………. r w Wieluniu pomiędzy Samodzielnym Publicznym Zakładem Opieki Zdrowotnej w Wieluniu, ul. Szpitalna 16 – reprezentowanym przez Dyrektora mgr Bożenę Łaz – zwanym dalej „Udzielającym Zamówienia”, a lek.med. ………………….. – prowadzącym indywidualną praktykę lekarską, zarejestrowaną w Okręgowej Izbie Lekarskiej w …….. pod nr …………., nadanym numerem identyfikacyjnym REGON - ……………………….. , numer identyfikacji podatkowej NIP ………….., posiadającym dyplom lekarza wydany przez Akademię Medyczną w ……..w dn. ……. r oraz prawo wykonywania zawodu nr …………………. wydane przez Okręgową Izbę Lekarską w ……. i specjalizację …….. stopnia w zakresie ……………  – zwanym dalej „Przyjmującym Zamówienie”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 podstawie art.26 i 27 Ustawy z dn.15.04.2011 r o działalności leczniczej /Dz.U.z 2011 r</w:t>
      </w:r>
    </w:p>
    <w:p>
      <w:pPr>
        <w:pStyle w:val="Normal"/>
        <w:rPr/>
      </w:pPr>
      <w:r>
        <w:rPr>
          <w:sz w:val="24"/>
          <w:szCs w:val="24"/>
        </w:rPr>
        <w:t>Nr 112 poz.654 z poźn. zmianami/, w wyniku przeprowadzenia konkursu ofert, strony zawierają umowę o następującej treści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dzielający Zamówienia powierza a Przyjmujący Zamówienie przyjmuje do realizacji zadania związane z udzielaniem świadczeń medycznych z zakresu wykonywania zabiegów wytwarzania przetok tętniczo-żylnych do hemiodializ w Oddziale ………… zgodnie z kontraktem zawartym z Narodowym Funduszem Zdrowia polegających n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Wytworzeniu dostępu naczyniowego w leczeniu nerkozastępczym z wykorzystaniem protez naczyniowych –   kod procedury – Q 51, która obejmuje następujące procedur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/   39.273 - wytworzenie przetoki na przedramieniu z wykorzystaniem protez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naczyniowych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/   39.275- wytworzenie przetoki na ramieniu z wykorzystaniem protez naczyniowych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c/   39.425 – rekonstrukcja przetoki tętniczo-żylnej z wykorzystaniem protezy naczynio-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wej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 Wytworzeniu dostępu naczyniowego w leczeniu nerkozastępczym – kod procedury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Q 52, który obejmuje następujące procedur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/   39.271 - zespolenie dla dializy nerkowej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b/   39.272 - wytworzenie przetoki z naczyń własnych na przedramieniu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c/   39.274 - wytworzenie przetoki z naczyń własnych na ramieniu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/   39.276 - wytworzenie przetoki z naczyń własnych o innym umiejscowieni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e/   39.279 - wytworzenie obwodowej przetoki tętniczo-żylnej dla dializy nerkowej –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inn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f/   39.424  - usuniecie starego zespolenia i wytworzenie nowej przetok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g/  39.426  - udrożnienie przetoki tętniczo-żylnej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h/  39.427  - endowaskularne udrożnienie przetoki dializacyjnej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/   39.43    - usunięcie przetoki tętniczo-żylnej dla dializ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 2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zyjmujący Zamówienie zobowiązuje się do wykonania zadań wymienionych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 $ 1 w Oddziale …………….. jeden dzień w tygodniu uzgodniony pomiędzy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ronami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owiązki wynikające z niniejszej umowy Przyjmujący Zamówienie będzie wykonywał z należytą starannością przy wykorzystaniu wiedzy i umiejętności z uwzględnieniem postępu w danej dziedzinie medycznej z zachowaniem obowiązków określonych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obowiązujących przepisach prawa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zyjmujący Zamówienie zobowiązuje się do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wadzenia dokumentacji medycznej na zasadach obowiązujących w publicznych zakładach opieki zdrowotn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kazywania Udzielającemu Zamówienia informacji o realizacji i wykonywaniu umowy w sposób i na zasadach przez niego ustalonych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§ 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jmujący Zamówienie współpracuje z lekarzami i pielęgniarkami udzielającymi świadczeń zdrowotnych na rzecz pacjentów Udzielającego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§ 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jmujący Zamówienie oświadcza, iż spełnia i będzie spełniał warunki, w okresie objętym umową, każdorazowo, 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.j. Dz.U.z 2008 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164 poz.1027/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§ 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Za wykonanie zadań wynikających z niniejszej umowy Udzielający Zamówienia zobowiązuje się wypłacić Przyjmującemu Zamówienie wynagrodzenie zgodnie z wyceną za poszczególne procedury stanowiącą załącznik do umowy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ypłata wynagrodzenia nastąpi po przedłożeniu faktury na konto Przyjmującego Zamówienie w terminie 14 dni od daty wystawienia faktury po zakończeniu miesiąca rozliczeniow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§ 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bezpieczenia się od odpowiedzialności cywilnej za szkody wyrządzone pr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ywaniu czynności zawodowych w zakresie objętym niniejsza umową na posta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pisów dotyczących obowiązkowego ubezpieczenia od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ekarzy obowiązujących w dacie zawarcia umowy tj.Rozp.Ministra Finans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dn.22.12.2011 r w sprawie obowiązkowego ubezpieczenia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miotu wykonującego działalność leczniczą /Dz.U nr 293 poz.1729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utrzymania przez cały okres obowiązywania niniejszej umowy stałej sumy gwarancyj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wartości ubezpiecz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okazania polisy ubezpieczeniowej w terminie 7 dni od zawarcia umowy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§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iniejsza umowa została zawarta na czas określony od dnia ………. r do ……………. r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§  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owa może być rozwiązana przez każdą ze stron bez podania przyczy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1-miesięcznym wypowiedzeniem na koniec miesiąca kalendarzowego w formie pisem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§ 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może być rozwiązana ze skutkiem natychmiastowym, gdy Przyjmujący Zamówienie nie dopełni obowiązków z niej wynikających, a także gdy nie przedstawi w terminie 30 dni od daty podpisania umowy, kopii zawartej umowy ubezpieczenia od odpowiedzialności cywil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wa i obowiązki stron umowy nie mogą być przenoszone na osoby trze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ach nieuregulowanych niniejsza umową maja zastosowanie przepi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Ustawy z dnia 15.04.2011 r o działalności leczniczej / Dz.U z 2011 r nr 112 poz.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e zmianami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odeksu Cywil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§ 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3-ch jednobrzmiących egzemplarzach, 1 egzemplarz otrzym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jmujący Zamówienie, 2 egzemplarze Udzielający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                                      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/ Udzielający Zamówienia /                                               / Przyjmujący Zamówienie/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sz w:val="32"/>
        </w:rPr>
        <w:t xml:space="preserve">                                                             </w:t>
      </w:r>
      <w:r>
        <w:rPr>
          <w:b/>
          <w:sz w:val="24"/>
          <w:szCs w:val="24"/>
        </w:rPr>
        <w:t>Załącznik nr 1 do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Wycena poszczególnych procedur objętych umow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.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 grupy Q 5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ocedury: 39.273,  39.275,  39.425 z wartością – 118 punktową – ……………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grupy Q 5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: 39.271,  39.272,  39,274,  39.276,  39.279,  39.424.  39.426  39.427.  39.43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z wartością 64 punktową – …………. zł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1:00Z</dcterms:created>
  <dc:creator>Kadry1</dc:creator>
  <dc:description/>
  <dc:language>en-US</dc:language>
  <cp:lastModifiedBy>Kadry</cp:lastModifiedBy>
  <cp:lastPrinted>2012-03-23T10:43:00Z</cp:lastPrinted>
  <dcterms:modified xsi:type="dcterms:W3CDTF">2012-03-26T09:25:00Z</dcterms:modified>
  <cp:revision>8</cp:revision>
  <dc:subject/>
  <dc:title>Nasz znak: SPZOZ</dc:title>
</cp:coreProperties>
</file>