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</w:t>
      </w:r>
      <w:r>
        <w:rPr>
          <w:b/>
          <w:sz w:val="24"/>
          <w:szCs w:val="24"/>
        </w:rPr>
        <w:t>załącznik nr 3 h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</w:rPr>
        <w:t>U  M  O  W  A</w:t>
      </w:r>
    </w:p>
    <w:p>
      <w:pPr>
        <w:pStyle w:val="Normal"/>
        <w:rPr/>
      </w:pPr>
      <w:r>
        <w:rPr>
          <w:b/>
          <w:sz w:val="28"/>
        </w:rPr>
        <w:t xml:space="preserve">                            </w:t>
      </w:r>
      <w:r>
        <w:rPr>
          <w:sz w:val="28"/>
        </w:rPr>
        <w:t>o udzielanie zamówienia na świadczenia zdrowot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awarta w dniu </w:t>
      </w:r>
      <w:r>
        <w:rPr>
          <w:b/>
        </w:rPr>
        <w:t xml:space="preserve">…………… </w:t>
      </w:r>
      <w:r>
        <w:rPr/>
        <w:t xml:space="preserve">r. w Wieluniu, pomiędzy </w:t>
      </w:r>
      <w:r>
        <w:rPr>
          <w:b/>
        </w:rPr>
        <w:t>Samodzielnym Publicznym Zakładem Opieki Zdrowotnej w Wieluniu</w:t>
      </w:r>
      <w:r>
        <w:rPr/>
        <w:t xml:space="preserve"> – reprezentowanym przez </w:t>
      </w:r>
      <w:r>
        <w:rPr>
          <w:b/>
        </w:rPr>
        <w:t>Dyrektora mgr Bożenę Łaz</w:t>
      </w:r>
      <w:r>
        <w:rPr/>
        <w:t xml:space="preserve"> – zwanym dalej </w:t>
      </w:r>
      <w:r>
        <w:rPr>
          <w:b/>
        </w:rPr>
        <w:t>Udzielającym Zamówienia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a </w:t>
      </w:r>
      <w:r>
        <w:rPr>
          <w:b/>
        </w:rPr>
        <w:t xml:space="preserve"> ……………………………………………………………………………………………………..</w:t>
      </w:r>
    </w:p>
    <w:p>
      <w:pPr>
        <w:pStyle w:val="TextBody"/>
        <w:rPr/>
      </w:pPr>
      <w:r>
        <w:rPr/>
        <w:t xml:space="preserve">-  zwanym dalej </w:t>
      </w:r>
      <w:r>
        <w:rPr>
          <w:b/>
        </w:rPr>
        <w:t>Przyjmującym Zamówienie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4"/>
        </w:rPr>
        <w:t>Na podstawie art. 26 i 27 Ustawy z dnia 15.04.2011 r o działalności leczniczej</w:t>
      </w:r>
    </w:p>
    <w:p>
      <w:pPr>
        <w:pStyle w:val="Normal"/>
        <w:rPr/>
      </w:pPr>
      <w:r>
        <w:rPr>
          <w:sz w:val="24"/>
        </w:rPr>
        <w:t>/ Dz.U z 2011 r Nr 112 poz.654 z późn.zm./ w wyniku przeprowadzenia konkursu ofert, strony zawierają umowę następującej treśc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dmiotem umowy jest prowadzenie </w:t>
      </w:r>
      <w:r>
        <w:rPr>
          <w:b/>
          <w:sz w:val="24"/>
        </w:rPr>
        <w:t xml:space="preserve">samodzielnej opieki lekarskiej w Ambulatorium Chirurgiczno-Urazowym w ramach dyżurów medycznych;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§  2.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dzielający Zamówienia powierza, a Przyjmujący Zamówienie przyjmuje do wykonania </w:t>
      </w:r>
    </w:p>
    <w:p>
      <w:pPr>
        <w:pStyle w:val="Normal"/>
        <w:ind w:left="360" w:hanging="0"/>
        <w:rPr/>
      </w:pPr>
      <w:r>
        <w:rPr>
          <w:sz w:val="24"/>
        </w:rPr>
        <w:t xml:space="preserve">prowadzenie </w:t>
      </w:r>
      <w:r>
        <w:rPr>
          <w:b/>
          <w:sz w:val="24"/>
        </w:rPr>
        <w:t>samodzielnej opieki lekarskiej w Ambulatorium Chirurgiczno-Urazowym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ramach dyżurów medycznych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iesięczny rozkład wykonywania usług wynikających z niniejszej umowy ustala Udzielający</w:t>
      </w:r>
    </w:p>
    <w:p>
      <w:pPr>
        <w:pStyle w:val="Normal"/>
        <w:ind w:left="360" w:hanging="0"/>
        <w:rPr/>
      </w:pPr>
      <w:r>
        <w:rPr>
          <w:sz w:val="24"/>
        </w:rPr>
        <w:t>Zamówienia w uzgodnieniu z Przyjmującym Zamówienie</w:t>
      </w:r>
    </w:p>
    <w:p>
      <w:pPr>
        <w:pStyle w:val="Normal"/>
        <w:rPr>
          <w:sz w:val="24"/>
        </w:rPr>
      </w:pPr>
      <w:r>
        <w:rPr>
          <w:sz w:val="24"/>
        </w:rPr>
        <w:t>3.   Obowiązek świadczenia opieki lekarskiej rozpoczyna się od godz 15.00 przy opiece 16 god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5 min, a od godz.8.00 przy opiece 24-godzinnej</w:t>
      </w:r>
    </w:p>
    <w:p>
      <w:pPr>
        <w:pStyle w:val="Normal"/>
        <w:rPr>
          <w:sz w:val="24"/>
        </w:rPr>
      </w:pPr>
      <w:r>
        <w:rPr>
          <w:sz w:val="24"/>
        </w:rPr>
        <w:t xml:space="preserve">4.   Realizacja zadań wynikających z umowy kończy się po rozpoczęciu normalnej ordyna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ekarskiej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lan dyżurów lekarza zatwierdza Z-ca Dyrektora ds. Lecznictwa 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szelkie zmiany w planie dyżurów mogą być dokonywane za zgodą osób zatwierdzając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lan dyżurów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dzór merytoryczny nad lekarzem pełniącym dyżur pełni Z-ca Dyrektora ds. Lecznictw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raz Ordynator Szpitalnego Oddziału Ratunk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rzyjmujący Zamówienie zobowiązuje się do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1. rzetelnego wykonywania przedmiotu umowy przy wykorzystaniu aktualnego stanu wied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edycznej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przestrzegania procedur wewnętrznych oraz rzetelnego prowadzenia dokument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edycznej obowiązującej u Udzielającego Zamówieni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 wydawania orzeczeń lekarskich, skierowań , opinii, zaświadczeń wg przepis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bowiązujących u Udzielającego Zamówie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rządzania i przekazywania na żądanie Udzielającego Zamówienia dodatkowych informacji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i sprawozdań dotyczących realizacji niniejszej umow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dbałości o powierzone mienie, a w szczególności o sprzęt i aparaturę medyczną 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oszczędnego gospodarowania lekami i sprzętem stosowanym podczas udziel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świadczeń zdrowotny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7. zachowania w tajemnicy wszelkich informacji, o których powziął wiadomość przy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realizacji postanowień niniejszej umowy , a które stanowią tajemnicę w rozumie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stawy o zawodzie lekarza i lekarza dentysty, tajemnicę przedsiębiorstwa, jak równie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legają ochronie w rozumieniu ustawy o ochronie danych osobowych zgod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wymogami obowiązującymi u Udzielającego Zamówienia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przestrzegania przepisów bhp i p/poż obowiązujących u Udzielającego Zamówienia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wykonania na własny koszt badań lekarskich i przedstawienia Udzielającemu Zamówi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świadczenia o braku przeciwwskazań zdrowotnych do wykonywania świadczeń, kserokopi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siążeczki badań sanitarno- epidemiologicznych zawierających aktualne wpisy,</w:t>
      </w:r>
    </w:p>
    <w:p>
      <w:pPr>
        <w:pStyle w:val="Normal"/>
        <w:rPr>
          <w:sz w:val="24"/>
        </w:rPr>
      </w:pPr>
      <w:r>
        <w:rPr>
          <w:sz w:val="24"/>
        </w:rPr>
        <w:t xml:space="preserve">10.do ponoszenia kosztów napraw sprzętu medycznego należącego do Udzielającego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Zamówienia uszkodzonego w wyniku działań zawinionych przez Przyjmując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mówienie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§  4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Przyjmujący Zamówienie zobowiązany jest do: 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 Ministra Finansów z dn.22.12.2011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sprawie obowiązkowego ubezpieczenia odpowiedzialności cywilnej podmiotu wykonując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ziałalność leczniczą / 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 gwarancyj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realizacji umowy Udzielający Zamówienia zobowiązuje się zapewnić Przyjmującemu Zamówienie dostęp do środków, urządzeń i aparatury medycznej i pomieszczeń niezbędnych</w:t>
      </w:r>
    </w:p>
    <w:p>
      <w:pPr>
        <w:pStyle w:val="Normal"/>
        <w:rPr>
          <w:sz w:val="24"/>
        </w:rPr>
      </w:pPr>
      <w:r>
        <w:rPr>
          <w:sz w:val="24"/>
        </w:rPr>
        <w:t>do wykonywania niezakłóconej działalności w zakresie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oświadcza, iż spełnia i będzie spełniał warunki, w okresie objętym umową, każdorazowo, 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j. Dz.U.z 2008 r Nr 164 poz.1027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dzielający Zamówienia będzie dokonywał zapłaty za świadczenia udzielane przez Przyjmującego Zamówie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   dyżur 16 godz.25 min.w Ambulatorium Chirurgiczno Urazowym - ……. zł brutto za 1 godz.</w:t>
      </w:r>
    </w:p>
    <w:p>
      <w:pPr>
        <w:pStyle w:val="Normal"/>
        <w:rPr/>
      </w:pPr>
      <w:r>
        <w:rPr>
          <w:b/>
          <w:sz w:val="24"/>
          <w:szCs w:val="24"/>
        </w:rPr>
        <w:t>-   dyżur 24 godz.             w Ambulatorium Chirurgiczno-Urazowwm- ……. zł brutto za 1 god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 Należność będzie dokonywana przelewem w terminie 14 dni od dnia wpłynięcia faktury n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konto Przyjmującego Zamów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zawarta na okres </w:t>
      </w:r>
      <w:r>
        <w:rPr>
          <w:b/>
          <w:bCs/>
          <w:sz w:val="24"/>
        </w:rPr>
        <w:t>od ……………r do ………….. 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a ze stron może rozwiązać umowę z zachowaniem 14-dniowego okresu wypowiedzenia</w:t>
      </w:r>
    </w:p>
    <w:p>
      <w:pPr>
        <w:pStyle w:val="Normal"/>
        <w:rPr>
          <w:sz w:val="24"/>
        </w:rPr>
      </w:pPr>
      <w:r>
        <w:rPr>
          <w:sz w:val="24"/>
        </w:rPr>
        <w:t>na koniec m-ca kalendarzowego w przypadku gdy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ruga strona rażąco narusza postanowienia umow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gdy zajdą okoliczności, za które strony nie ponoszą odpowiedzialności, a które uniemożliwiają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alsze wykonywanie umowy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owa może być rozwiązana przez Udzielającego Zamówienia bez wypowiedzenia ze skutkiem</w:t>
      </w:r>
    </w:p>
    <w:p>
      <w:pPr>
        <w:pStyle w:val="Normal"/>
        <w:ind w:left="360" w:hanging="0"/>
        <w:rPr/>
      </w:pPr>
      <w:r>
        <w:rPr>
          <w:sz w:val="24"/>
        </w:rPr>
        <w:t>natychmiastowym, gdy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yjmujący Zamówienie swoje prawa i obowiązki przeniósł na osobę trzecią, nie uzyskawszy na to zgody Udzielającego Zamówieni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ie udokumentowania w ciągu 30 dni od daty podpisania niniejszej umowy przez Przyjmującego Zamówienie właściwej umowy ubezpieczenia od odpowiedzialności cywilne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wyniku kontroli wykonania umowy i innych działań kontrolnych uregulowanych w odrębnych przepisach ujawniony zostanie fakt nie wypełnienia warunków umowy lub wadliwe jej wykonanie przez Przyjmującego Zamówieni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mowa może być rozwiązana przez Przyjmującego Zamówienie bez wypowiedzeni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przypadku nie wypłacania mu przez Udzielającego Zamówienia należności z tytułu wykonania  umowy za jeden miesiąc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11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/>
      </w:pPr>
      <w:r>
        <w:rPr>
          <w:sz w:val="24"/>
        </w:rPr>
        <w:t xml:space="preserve">1.Ustawy z dnia 15.04.2011 r o działalności leczniczej / Dz.U z 2011r Nr 112 poz.654 z późn.zmian./ </w:t>
      </w:r>
    </w:p>
    <w:p>
      <w:pPr>
        <w:pStyle w:val="Normal"/>
        <w:rPr>
          <w:sz w:val="24"/>
        </w:rPr>
      </w:pPr>
      <w:r>
        <w:rPr>
          <w:sz w:val="24"/>
        </w:rPr>
        <w:t xml:space="preserve">2.Ustawy z dnia 05.12.1996 r o zawodzie lekarza i lekarza dentysty / tj. Dz.U.z 2011 r nr 277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z.1634 ze zmianami/,</w:t>
      </w:r>
    </w:p>
    <w:p>
      <w:pPr>
        <w:pStyle w:val="Normal"/>
        <w:rPr/>
      </w:pPr>
      <w:r>
        <w:rPr>
          <w:sz w:val="24"/>
        </w:rPr>
        <w:t>3.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, 1 egzemplarz otrzymuje Przyjmujący</w:t>
      </w:r>
    </w:p>
    <w:p>
      <w:pPr>
        <w:pStyle w:val="Normal"/>
        <w:rPr>
          <w:sz w:val="24"/>
        </w:rPr>
      </w:pPr>
      <w:r>
        <w:rPr>
          <w:sz w:val="24"/>
        </w:rPr>
        <w:t>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/ Udzielający Zamówienia/                                                               / Przyjmujący Zamówienie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2:00Z</dcterms:created>
  <dc:creator>Kadry1</dc:creator>
  <dc:description/>
  <dc:language>en-US</dc:language>
  <cp:lastModifiedBy>Kadry</cp:lastModifiedBy>
  <cp:lastPrinted>2012-03-20T11:50:00Z</cp:lastPrinted>
  <dcterms:modified xsi:type="dcterms:W3CDTF">2012-03-26T09:19:00Z</dcterms:modified>
  <cp:revision>9</cp:revision>
  <dc:subject/>
  <dc:title>SPZOZ</dc:title>
</cp:coreProperties>
</file>