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Heading1"/>
        <w:rPr/>
      </w:pPr>
      <w:r>
        <w:rPr/>
        <w:t xml:space="preserve">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  <w:r>
        <w:rPr>
          <w:b/>
          <w:sz w:val="24"/>
          <w:szCs w:val="24"/>
        </w:rPr>
        <w:t>załącznik nr 3 m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sz w:val="28"/>
        </w:rPr>
        <w:t>U  M  O  W  A</w:t>
      </w:r>
    </w:p>
    <w:p>
      <w:pPr>
        <w:pStyle w:val="Normal"/>
        <w:rPr>
          <w:sz w:val="24"/>
        </w:rPr>
      </w:pPr>
      <w:r>
        <w:rPr>
          <w:sz w:val="28"/>
        </w:rPr>
        <w:t xml:space="preserve">                          </w:t>
      </w:r>
      <w:r>
        <w:rPr>
          <w:sz w:val="24"/>
        </w:rPr>
        <w:t xml:space="preserve"> </w:t>
      </w:r>
      <w:r>
        <w:rPr>
          <w:b/>
          <w:sz w:val="24"/>
        </w:rPr>
        <w:t>o udzielenie zamówienia na świadczenia zdrowot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Cs w:val="24"/>
        </w:rPr>
      </w:pPr>
      <w:r>
        <w:rPr/>
        <w:t xml:space="preserve">zawarta w dniu </w:t>
      </w:r>
      <w:r>
        <w:rPr>
          <w:b/>
        </w:rPr>
        <w:t>……………. r</w:t>
      </w:r>
      <w:r>
        <w:rPr/>
        <w:t xml:space="preserve"> w Wieluniu, pomiędzy Samodzielnym Publicznym Zakładem Opieki Zdrowotnej w Wieluniu – </w:t>
      </w:r>
      <w:r>
        <w:rPr>
          <w:b/>
          <w:szCs w:val="24"/>
        </w:rPr>
        <w:t>reprezentowanym przez Dyrektora mgr Bożenę Łaz – zwanym dalej „Udzielającym Zamówienia”,</w:t>
      </w:r>
    </w:p>
    <w:p>
      <w:pPr>
        <w:pStyle w:val="TextBody"/>
        <w:rPr/>
      </w:pPr>
      <w:r>
        <w:rPr>
          <w:b/>
          <w:szCs w:val="24"/>
        </w:rPr>
        <w:t xml:space="preserve">a ……………………………………………………………………….. </w:t>
      </w:r>
      <w:r>
        <w:rPr/>
        <w:t>- zwanym dalej „ Przyjmującym Zamówienie”.</w:t>
      </w:r>
    </w:p>
    <w:p>
      <w:pPr>
        <w:pStyle w:val="Normal"/>
        <w:rPr/>
      </w:pPr>
      <w:r>
        <w:rPr/>
        <w:t xml:space="preserve">       </w:t>
      </w:r>
      <w:r>
        <w:rPr>
          <w:b/>
          <w:sz w:val="28"/>
        </w:rPr>
        <w:t xml:space="preserve">     </w:t>
      </w:r>
      <w:r>
        <w:rPr>
          <w:sz w:val="24"/>
        </w:rPr>
        <w:t>Na podstawie art. 26 i 27 Ustawy z dnia 15.04.2011 r o działalności leczniczej</w:t>
      </w:r>
    </w:p>
    <w:p>
      <w:pPr>
        <w:pStyle w:val="Normal"/>
        <w:rPr/>
      </w:pPr>
      <w:r>
        <w:rPr>
          <w:sz w:val="24"/>
        </w:rPr>
        <w:t>/ Dz.U z 2011 r Nr 112 poz.654 z późn.zm./, w wyniku przeprowadzenia konkursu ofert, strony zawierają umowę następującej treści: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 xml:space="preserve">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</w:t>
      </w:r>
      <w:r>
        <w:rPr/>
        <w:t>§ 1.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/>
      </w:pPr>
      <w:r>
        <w:rPr>
          <w:sz w:val="24"/>
        </w:rPr>
        <w:t xml:space="preserve">1. Przedmiotem umowy są świadczenia zdrowotne </w:t>
      </w:r>
      <w:r>
        <w:rPr>
          <w:b/>
          <w:sz w:val="24"/>
        </w:rPr>
        <w:t>z zakresu rentgenodiagnostyki.</w:t>
      </w:r>
    </w:p>
    <w:p>
      <w:pPr>
        <w:pStyle w:val="Normal"/>
        <w:ind w:right="-567" w:hanging="0"/>
        <w:rPr/>
      </w:pPr>
      <w:r>
        <w:rPr>
          <w:sz w:val="24"/>
        </w:rPr>
        <w:t>2. Szczegółowy zakres świadczeń realizowanych przez Przyjmującego Zamówienie określa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załącznik nr 2 do niniejszej umowy. </w:t>
      </w:r>
    </w:p>
    <w:p>
      <w:pPr>
        <w:pStyle w:val="Normal"/>
        <w:ind w:right="-567" w:hanging="0"/>
        <w:rPr/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§  2.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Udzielający Zamówienia powierza, a Przyjmujący Zamówienie przyjmuje do wykonania świadczenia zdrowotne na rzecz pacjentów </w:t>
      </w:r>
      <w:r>
        <w:rPr>
          <w:b/>
          <w:szCs w:val="24"/>
        </w:rPr>
        <w:t>z zakresu rentgenodiagnostyki</w:t>
      </w:r>
      <w:r>
        <w:rPr/>
        <w:t>.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§ 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Przyjmujący Zamówienie wykonuje usługi medyczne, o których stanowi umowa przy wykorzystaniu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azy lokalowej Udzielającego Zamówienia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paratury i sprzętu medycznego będącego własnością Udzielającego Zamówienia.</w:t>
      </w:r>
    </w:p>
    <w:p>
      <w:pPr>
        <w:pStyle w:val="Normal"/>
        <w:rPr/>
      </w:pPr>
      <w:r>
        <w:rPr>
          <w:sz w:val="24"/>
        </w:rPr>
        <w:t>2. Wykorzystanie wyżej wymienionych środków może odbywać się w zakresie niezbędnym do świadczenia określonych umową usług medycznych.</w:t>
      </w:r>
    </w:p>
    <w:p>
      <w:pPr>
        <w:pStyle w:val="Normal"/>
        <w:rPr/>
      </w:pPr>
      <w:r>
        <w:rPr>
          <w:sz w:val="24"/>
        </w:rPr>
        <w:t>3. Konserwacja i naprawa sprzętu odbywa się na koszt Udzielającego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§ 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jmujący Zamówienie nie może wykorzystywać środków wymienionych w $ 3 ust.1</w:t>
      </w:r>
    </w:p>
    <w:p>
      <w:pPr>
        <w:pStyle w:val="Normal"/>
        <w:rPr>
          <w:sz w:val="24"/>
        </w:rPr>
      </w:pPr>
      <w:r>
        <w:rPr>
          <w:sz w:val="24"/>
        </w:rPr>
        <w:t xml:space="preserve">na cele odpłatnego udzielania świadczeń zdrowotnych, chyba że odpłatność wynika </w:t>
      </w:r>
    </w:p>
    <w:p>
      <w:pPr>
        <w:pStyle w:val="Normal"/>
        <w:rPr/>
      </w:pPr>
      <w:r>
        <w:rPr>
          <w:sz w:val="24"/>
        </w:rPr>
        <w:t>z przepisów Udzielającego Zamówienia i jest pobierana na jego kont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 przypadku uszkodzenia lub zniszczenia aparatury i sprzętu z winy Przyjmującego Zamówienie ponosi on odpowiedzialność wg przepisów kodeksu cywiln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zyjmujący Zamówienie zobowiązuje się do rzetelnego wykonywania świadczeń wykorzystując wiedzę i umiejętności medyczne oraz postęp w tym zakresie, a także warunki techniczne, jakimi dysponuje Udzielający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$ 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1.Przyjmujący Zamówienie zobowiązuje się do wykonywania usług objętych niniejszą umową w dniach i godzinach uzgodnionych z Udzielającym Zamówienia.</w:t>
      </w:r>
    </w:p>
    <w:p>
      <w:pPr>
        <w:pStyle w:val="Tekstpodstawowy2"/>
        <w:rPr/>
      </w:pPr>
      <w:r>
        <w:rPr/>
        <w:t>2.Przyjmujacy Zamówienie zobowiązuje się do przekazywania Udzielającemu Zamówienia</w:t>
      </w:r>
    </w:p>
    <w:p>
      <w:pPr>
        <w:pStyle w:val="Tekstpodstawowy2"/>
        <w:rPr/>
      </w:pPr>
      <w:r>
        <w:rPr/>
        <w:t>informacji o realizacji i wykonywania umowy w sposób i na zasadach przez niego ustalonych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§  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Strony ustalają, że wynagrodzenie Przyjmującego Zamówienie z tytułu wykonywania niniejszej umowy wynosi: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- </w:t>
      </w:r>
      <w:r>
        <w:rPr>
          <w:b/>
          <w:sz w:val="24"/>
        </w:rPr>
        <w:t>………….. zł brutto /słownie: …………../ za jedną godzinę usługi technika rtg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</w:rPr>
        <w:t xml:space="preserve">  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</w:rPr>
        <w:t>2. Przyjmujący Zamówienie otrzymuje wynagrodzenie wg faktury przekazanej Udzielającemu Zamówienia w terminie do dnia 7 następnego miesiąca.</w:t>
      </w:r>
    </w:p>
    <w:p>
      <w:pPr>
        <w:pStyle w:val="Normal"/>
        <w:rPr>
          <w:sz w:val="24"/>
        </w:rPr>
      </w:pPr>
      <w:r>
        <w:rPr>
          <w:sz w:val="24"/>
        </w:rPr>
        <w:t>3. Należność będzie dokonywana przelewem w terminie 14 dni, od dnia wpłynięcia faktury na konto Przyjmującego Zamówienie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§ 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b/>
          <w:sz w:val="24"/>
          <w:szCs w:val="24"/>
        </w:rPr>
        <w:t xml:space="preserve">Przyjmujący Zamówienie zobowiązany jest do: </w:t>
      </w:r>
    </w:p>
    <w:p>
      <w:pPr>
        <w:pStyle w:val="Normal"/>
        <w:rPr>
          <w:sz w:val="24"/>
        </w:rPr>
      </w:pPr>
      <w:r>
        <w:rPr>
          <w:sz w:val="24"/>
        </w:rPr>
        <w:t>1.ubezpieczenia się od odpowiedzialności cywilnej za szkody wyrządzone przy wykonywaniu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zynności zawodowych w zakresie objętym niniejszą umową na podstawie przepisów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otyczących obowiązkowego ubezpieczenia od odpowiedzialności cywilnej lekarz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bowiązujących w dacie zawarcia umowy tj. Rozp. Ministra Finansów z dn.22.12.2011r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w sprawie obowiązkowego ubezpieczenia odpowiedzialności cywilnej podmiotu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ykonującego działalność leczniczą / Dz.U nr 293 poz.1729/,</w:t>
      </w:r>
    </w:p>
    <w:p>
      <w:pPr>
        <w:pStyle w:val="Normal"/>
        <w:rPr>
          <w:sz w:val="24"/>
        </w:rPr>
      </w:pPr>
      <w:r>
        <w:rPr>
          <w:sz w:val="24"/>
        </w:rPr>
        <w:t>2.utrzymywania przez cały okres obowiązywania niniejszej umowy stałej sumy gwarancyjnej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raz wartości ubezpieczenia,</w:t>
      </w:r>
    </w:p>
    <w:p>
      <w:pPr>
        <w:pStyle w:val="Normal"/>
        <w:rPr>
          <w:sz w:val="24"/>
        </w:rPr>
      </w:pPr>
      <w:r>
        <w:rPr>
          <w:sz w:val="24"/>
        </w:rPr>
        <w:t>3.okazania polisy ubezpieczeniowej w terminie 7 dni od zawarcia umo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§  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zyjmujący Zamówienie oświadcza, iż spełnia i będzie spełniał warunki w okresie objętym</w:t>
      </w:r>
    </w:p>
    <w:p>
      <w:pPr>
        <w:pStyle w:val="Normal"/>
        <w:rPr>
          <w:sz w:val="24"/>
        </w:rPr>
      </w:pPr>
      <w:r>
        <w:rPr>
          <w:sz w:val="24"/>
        </w:rPr>
        <w:t>umową każdorazowo, określone przez NFZ w szczegółowych materiałach informacyjnych</w:t>
      </w:r>
    </w:p>
    <w:p>
      <w:pPr>
        <w:pStyle w:val="Normal"/>
        <w:rPr/>
      </w:pPr>
      <w:r>
        <w:rPr>
          <w:sz w:val="24"/>
        </w:rPr>
        <w:t>z zakresu właściwego dla przedmiotu umowy i zobowiązuje się poddać w tym zakresie kontroli na zasadach określonych w ustawie z dn.27.08.2004 r o świadczeniach opieki zdrowotnej finansowanych ze środków publicznych / t.j Dz.U.z 2008 r Nr 164 poz.1027/.</w:t>
      </w:r>
    </w:p>
    <w:p>
      <w:pPr>
        <w:pStyle w:val="Normal"/>
        <w:rPr/>
      </w:pPr>
      <w:r>
        <w:rPr>
          <w:sz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§  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Umowa zostaje zawarta na czas określony od  …………… r do …………. r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§  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żda ze stron może rozwiązać umowę z zachowaniem 14-dniowego okresu wypowiedzenia,</w:t>
      </w:r>
    </w:p>
    <w:p>
      <w:pPr>
        <w:pStyle w:val="Normal"/>
        <w:rPr>
          <w:sz w:val="24"/>
        </w:rPr>
      </w:pPr>
      <w:r>
        <w:rPr>
          <w:sz w:val="24"/>
        </w:rPr>
        <w:t>na koniec m.-ca kalendarzowego w przypadku gd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/ druga strona rażąco narusza postanowienia umowy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2/ gdy zajdą okoliczności, za które strony nie ponoszą odpowiedzialności, a któr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uniemożliwiają dalsze wykonywanie umo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§  1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Umowa może być rozwiązana przez Udzielającego Zamówienia bez wypowiedzenia ze skutkiem natychmiastowym, gdy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/ Przyjmujący Zamówienie swoje prawa i obowiązki przeniósł na osobę trzecią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nie uzyskawszy na to zgody Udzielającego Zamówieni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2/ nie udokumentowania w ciągu 30 dni od daty podpisania niniejszej umowy przez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Przyjmującego Zamówienie właściwej umowy ubezpieczenia od odpowiedzialnośc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cywilnej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3/ w wyniku kontroli wykonywania umowy i innych działań kontrolnych uregulowany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w odrębnych przepisach ujawniony zostanie fakt nie wypełnienia warunków umow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lub wadliwe jej wykonywanie przez Przyjmującego Zamówie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§ 1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Umowa może być rozwiązana przez Przyjmującego Zamówienie bez wypowiedzenia w przypadku nie wypłacania mu przez Udzielającego Zamówienia należności z tytułu wykonania umowy za jeden miesiąc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§  1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jmujący Zamówienie zobowiązuje się do zachowania w tajemnicy warunków realizacji niniejszej umowy oraz wszelkich informacji i danych pozyskanych w związku z zawartą umową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§  1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sprawach nieuregulowanych niniejszą umową mają zastosowanie przepisy:</w:t>
      </w:r>
    </w:p>
    <w:p>
      <w:pPr>
        <w:pStyle w:val="Normal"/>
        <w:rPr>
          <w:sz w:val="24"/>
        </w:rPr>
      </w:pPr>
      <w:r>
        <w:rPr>
          <w:sz w:val="24"/>
        </w:rPr>
        <w:t xml:space="preserve">1.Ustawy z dnia 15.04.2011 r o działalności leczniczej / Dz.U z 2011r Nr 112 poz.654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z późn.zmian./ </w:t>
      </w:r>
    </w:p>
    <w:p>
      <w:pPr>
        <w:pStyle w:val="Normal"/>
        <w:rPr/>
      </w:pPr>
      <w:r>
        <w:rPr>
          <w:sz w:val="24"/>
        </w:rPr>
        <w:t xml:space="preserve">2. Kodeksu Cywilnego.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§ 1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mowę sporządzono w 3-ch jednobrzmiących egzemplarzach , 1 egzemplarz otrzymuje Przyjmujący Zamówienie, a 2 egzemplarze Udzielający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                                  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Przyjmujący Zamówienie                                            Udzielający Zamówie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8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6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5:54:00Z</dcterms:created>
  <dc:creator>Kadry1</dc:creator>
  <dc:description/>
  <dc:language>en-US</dc:language>
  <cp:lastModifiedBy>Kadry</cp:lastModifiedBy>
  <cp:lastPrinted>2012-03-21T11:01:00Z</cp:lastPrinted>
  <dcterms:modified xsi:type="dcterms:W3CDTF">2012-03-26T09:24:00Z</dcterms:modified>
  <cp:revision>10</cp:revision>
  <dc:subject/>
  <dc:title>       </dc:title>
</cp:coreProperties>
</file>