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załącznik nr 3 t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………….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  <w:szCs w:val="24"/>
        </w:rPr>
        <w:t xml:space="preserve">Dyrektora </w:t>
      </w:r>
    </w:p>
    <w:p>
      <w:pPr>
        <w:pStyle w:val="TextBody"/>
        <w:rPr/>
      </w:pPr>
      <w:r>
        <w:rPr>
          <w:b/>
          <w:szCs w:val="24"/>
        </w:rPr>
        <w:t>mgr Bożenę Łaz</w:t>
      </w:r>
      <w:r>
        <w:rPr/>
        <w:t xml:space="preserve"> – zwanym dalej </w:t>
      </w:r>
      <w:r>
        <w:rPr>
          <w:b/>
        </w:rPr>
        <w:t>Udzielającym Zamówienia</w:t>
      </w:r>
    </w:p>
    <w:p>
      <w:pPr>
        <w:pStyle w:val="TextBody"/>
        <w:rPr>
          <w:b/>
          <w:b/>
          <w:szCs w:val="24"/>
        </w:rPr>
      </w:pPr>
      <w:r>
        <w:rPr/>
        <w:t xml:space="preserve">a </w:t>
      </w:r>
      <w:r>
        <w:rPr>
          <w:b/>
        </w:rPr>
        <w:t xml:space="preserve">lek.med………………………….. – prowadzącą indywidualną praktykę lekarską,  </w:t>
      </w:r>
      <w:r>
        <w:rPr>
          <w:szCs w:val="24"/>
        </w:rPr>
        <w:t xml:space="preserve">zarejestrowaną w Okręgowej Izbie Lekarskiej w ……… pod nr , członka Okręgowej Izby Lekarskiej w ………, nadanym numerem identyfikacyjnym prowadzonej działalności </w:t>
      </w:r>
      <w:r>
        <w:rPr>
          <w:b/>
          <w:szCs w:val="24"/>
        </w:rPr>
        <w:t>REGON …………………..</w:t>
      </w:r>
      <w:r>
        <w:rPr>
          <w:szCs w:val="24"/>
        </w:rPr>
        <w:t xml:space="preserve">, numer identyfikacji podatkowej </w:t>
      </w:r>
      <w:r>
        <w:rPr>
          <w:b/>
          <w:szCs w:val="24"/>
        </w:rPr>
        <w:t>NIP …………………</w:t>
      </w:r>
    </w:p>
    <w:p>
      <w:pPr>
        <w:pStyle w:val="TextBody"/>
        <w:rPr/>
      </w:pPr>
      <w:r>
        <w:rPr>
          <w:szCs w:val="24"/>
        </w:rPr>
        <w:t>posiadajacą</w:t>
      </w:r>
      <w:r>
        <w:rPr>
          <w:b/>
          <w:szCs w:val="24"/>
        </w:rPr>
        <w:t>: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dyplom lekarza nr …………………… wydany przez Akademię Medyczną w ………</w:t>
      </w:r>
    </w:p>
    <w:p>
      <w:pPr>
        <w:pStyle w:val="TextBody"/>
        <w:rPr/>
      </w:pPr>
      <w:r>
        <w:rPr/>
        <w:t>- prawo wykonywania zawodu lekarza oznaczone nr…………. wydane przez Okręgową</w:t>
      </w:r>
    </w:p>
    <w:p>
      <w:pPr>
        <w:pStyle w:val="TextBody"/>
        <w:rPr/>
      </w:pPr>
      <w:r>
        <w:rPr/>
        <w:t xml:space="preserve">  </w:t>
      </w:r>
      <w:r>
        <w:rPr/>
        <w:t>Izbę Lekarską w ………,</w:t>
      </w:r>
    </w:p>
    <w:p>
      <w:pPr>
        <w:pStyle w:val="TextBody"/>
        <w:rPr/>
      </w:pPr>
      <w:r>
        <w:rPr/>
        <w:t xml:space="preserve"> </w:t>
      </w:r>
      <w:r>
        <w:rPr/>
        <w:t xml:space="preserve">-  zwanym dalej </w:t>
      </w:r>
      <w:r>
        <w:rPr>
          <w:b/>
        </w:rPr>
        <w:t>Przyjmującym Zamówienie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/>
        <w:t xml:space="preserve">           </w:t>
      </w:r>
      <w:r>
        <w:rPr>
          <w:sz w:val="24"/>
          <w:szCs w:val="24"/>
        </w:rPr>
        <w:t xml:space="preserve">Na podst. art.26 i 27 Ustawy z dnia 15.04.2011 r o działalności lecznicz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Dz.U z 2011 r Nr 112 poz.654 z późn.zmianami/, w wyniku przeprowadzenia konkursu ofert, strony zawierają umowę następującej treści: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</w:t>
      </w:r>
      <w:r>
        <w:rPr>
          <w:sz w:val="32"/>
        </w:rPr>
        <w:t xml:space="preserve">                            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umowy jest świadczenie pracy z zakresu:</w:t>
      </w:r>
    </w:p>
    <w:p>
      <w:pPr>
        <w:pStyle w:val="Normal"/>
        <w:rPr/>
      </w:pPr>
      <w:r>
        <w:rPr>
          <w:sz w:val="24"/>
        </w:rPr>
        <w:t xml:space="preserve">-  </w:t>
      </w:r>
      <w:r>
        <w:rPr>
          <w:b/>
          <w:sz w:val="24"/>
          <w:szCs w:val="24"/>
        </w:rPr>
        <w:t xml:space="preserve">specjalistyczne konsultacje lekarskie pacjentów leczonych w oddziałach szpitalnyc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dzielającego Zamówi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. Przyjmujący Zamówienie zobowiązuje się do wykonania zadań wymienionych w § 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Oddziałach Szpitalnych </w:t>
      </w:r>
      <w:r>
        <w:rPr>
          <w:sz w:val="24"/>
          <w:szCs w:val="24"/>
        </w:rPr>
        <w:t>od poniedziałku do piątku w godz.8.00 – 15.00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owiązki wynikające z niniejszej umowy Przyjmujący Zamówienie będzie wykonywał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z należytą starannością przy wykorzystaniu wiedzy i umiejętności z uwzględnieniem postępu w danej dziedzinie medycznej z zachowaniem obowiązków określonych w obowiązujących przepisach prawa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yjmujący Zamówienie zobowiązuje się d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wadzenia dokumentacji medycznej na zasadach obowiązujących w publicznych zakładach opieki zdrowotn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kazywania Udzielającemu Zamówienia informacji o realizacji i wykonywaniu umowy w sposób i na zasadach przez niego ustalonych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współpracuje z lekarzami i pielęgniarkami udzielającymi świadczeń zdrowotnych na rzecz pacjentów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oświadcza, iż spełnia i będzie spełniał warunki, w okresie objętym umową, każdorazowo określone przez NFZ w szczegółowych materiałach informacyjnych z zakresu właściwego dla przedmiotu umowy i zobowiązuje się poddać w tym zakresie kontroli na zasadach  określonych w ustawie z dn. 27.08.2004 r o świadczeniach opieki zdrowotnej finansowanych ze środków publicznych / tj. Dz.U.z 2008 r Nr164 poz.1027/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 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a wykonywane w ramach niniejszej umowy konsultacje Udzielający Zamówi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obowiązuje się zapłacić Przyjmującemu Zamówienie wynagrodzenie w wysoko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…………………………… </w:t>
      </w:r>
      <w:r>
        <w:rPr>
          <w:b/>
          <w:sz w:val="24"/>
          <w:szCs w:val="24"/>
        </w:rPr>
        <w:t>zł brutto za każdą przeprowadzoną konsultację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2. Podstawą wypłaty należności, o której mowa w ust.1 jest faktura wystawiona przez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Przyjmującego Zamówienie.</w:t>
      </w:r>
    </w:p>
    <w:p>
      <w:pPr>
        <w:pStyle w:val="Normal"/>
        <w:rPr>
          <w:sz w:val="24"/>
        </w:rPr>
      </w:pPr>
      <w:r>
        <w:rPr>
          <w:sz w:val="24"/>
        </w:rPr>
        <w:t>2.Należność płatna będzie na rachunek bankowy Przyjmującego Zamówienie do 20-go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każdego m-ca za miesiąc poprzedn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ubezpieczenia się od odpowiedzialności cywilnej za szkody wyrządzone przy wykonywaniu czynności zawodowych w zakresie objętym niniejsza umowa na podstawie przepisów dotyczących obowiązkowego ubezpieczenia od odpowiedzialności cywilnej lekarzy obowiązujących w dacie zawarcia umowy tj.Rozp. Ministra Finansów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z dn.22.12.2011r w sprawie obowiązkowego ubezpieczenia odpowiedzialności cywilnej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dmiotu wykonującego działalność leczniczą / Dz.U nr 293 poz.1729/,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utrzymywania przez cały okres obowiązywania niniejszej umowy stałej sumy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gwarancyjnej oraz wartości ubezpieczenia,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okazania polisy ubezpieczeniowej w terminie 7 dni od zawarcia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iniejsza umowa została zawarta na czas określony </w:t>
      </w:r>
      <w:r>
        <w:rPr>
          <w:b/>
          <w:sz w:val="24"/>
          <w:szCs w:val="24"/>
        </w:rPr>
        <w:t>od …………. r do ……………….. r.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§  8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żda ze stron może rozwiązać umowę z zachowaniem 14-dniowego okresu wypowiedzenia na koniec miesiąca kalendarzowego w przypadku, gdy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ruga strona rażąco narusza postanowienia umowy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Gdy zajdą okoliczności, za które strony nie ponoszą odpowiedzialności, a które uniemożliwiają dalsze wykonywanie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Umowa może być rozwiązana przez Udzielającego Zamówienia bez wypowiedzenia ze skutkiem natychmiastowym, gdy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jmujący Zamówienie swoje prawa i obowiązki przeniósł na osobę trzecią nie uzyskawszy na to zgody Udzielającego Zamówienia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ie udokumentowania w ciągu 7 dni od daty podpisania niniejszej umowy przez Przyjmującego Zamówienie właściwej umowy ubezpieczenia od odpowiedzialności cywilnej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 wyniku kontroli wykonywania umowy i innych działań kontrolnych uregulowanych w odrębnych przepisach ujawniony zostanie fakt nie wypełnienia warunków umowy lub wadliwe jej wykonanie przez Przyjmującego Zamówienie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owa może być rozwiązana przez Przyjmującego Zamówienie bez wypowiedzenia w przypadku nie wypłacenia mu przez Udzielającego Zamówienia należności z tytułu wykonywania umowy za 1 miesią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Ustawy z dnia 15.04.2011 r o działalności leczniczej / Dz.U.z 2011r Nr 112 poz.654 z późn.zmian./ </w:t>
      </w:r>
    </w:p>
    <w:p>
      <w:pPr>
        <w:pStyle w:val="Normal"/>
        <w:rPr/>
      </w:pPr>
      <w:r>
        <w:rPr>
          <w:sz w:val="24"/>
          <w:szCs w:val="24"/>
        </w:rPr>
        <w:t>2.Ustawy z dnia 05.12.1996 r o zawodzie lekarza i lekarza dentysty/ t.j Dz.U.z 2011r nr 2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z.1634 ze zmianami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Kodeksu Cywi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</w:t>
      </w:r>
    </w:p>
    <w:p>
      <w:pPr>
        <w:pStyle w:val="Normal"/>
        <w:rPr>
          <w:sz w:val="24"/>
        </w:rPr>
      </w:pPr>
      <w:r>
        <w:rPr>
          <w:sz w:val="24"/>
        </w:rPr>
        <w:t>Przyjmujący Zamówienie,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                                      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/ Przyjmujący Zamówienie /                                               / Udzielający Zamówienia 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32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5:00Z</dcterms:created>
  <dc:creator>Kadry1</dc:creator>
  <dc:description/>
  <dc:language>en-US</dc:language>
  <cp:lastModifiedBy>Kadry</cp:lastModifiedBy>
  <cp:lastPrinted>2012-03-21T12:52:00Z</cp:lastPrinted>
  <dcterms:modified xsi:type="dcterms:W3CDTF">2012-03-26T09:32:00Z</dcterms:modified>
  <cp:revision>6</cp:revision>
  <dc:subject/>
  <dc:title>Nasz znak: SPZOZ</dc:title>
</cp:coreProperties>
</file>