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szCs w:val="24"/>
        </w:rPr>
        <w:t>załącznik nr 3 i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………………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</w:t>
      </w:r>
    </w:p>
    <w:p>
      <w:pPr>
        <w:pStyle w:val="TextBody"/>
        <w:rPr/>
      </w:pPr>
      <w:r>
        <w:rPr>
          <w:b/>
          <w:szCs w:val="24"/>
        </w:rPr>
        <w:t xml:space="preserve">Dyrektora mgr Bożenę Łaz </w:t>
      </w:r>
      <w:r>
        <w:rPr/>
        <w:t xml:space="preserve">– zwanym dalej </w:t>
      </w:r>
      <w:r>
        <w:rPr>
          <w:b/>
        </w:rPr>
        <w:t>Udzielającym Zamówienia,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a </w:t>
      </w:r>
    </w:p>
    <w:p>
      <w:pPr>
        <w:pStyle w:val="TextBody"/>
        <w:rPr>
          <w:szCs w:val="24"/>
        </w:rPr>
      </w:pPr>
      <w:r>
        <w:rPr>
          <w:b/>
        </w:rPr>
        <w:t>……………………………………………………</w:t>
      </w:r>
      <w:r>
        <w:rPr>
          <w:b/>
        </w:rPr>
        <w:t>..</w:t>
      </w:r>
      <w:r>
        <w:rPr>
          <w:szCs w:val="24"/>
        </w:rPr>
        <w:t xml:space="preserve"> </w:t>
      </w:r>
      <w:r>
        <w:rPr/>
        <w:t xml:space="preserve">-  zwanym dalej </w:t>
      </w:r>
      <w:r>
        <w:rPr>
          <w:b/>
        </w:rPr>
        <w:t>Przyjmującym Zamówienie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4"/>
        </w:rPr>
        <w:t>Na podstawie art.26 i 27 Ustawy z dnia 15.04.2011 r o działalności leczniczej</w:t>
      </w:r>
    </w:p>
    <w:p>
      <w:pPr>
        <w:pStyle w:val="Normal"/>
        <w:rPr/>
      </w:pPr>
      <w:r>
        <w:rPr>
          <w:sz w:val="24"/>
        </w:rPr>
        <w:t>/Dz.U z 2011 r Nr 112 poz.654 z poźn. zmianami/, w wyniku przeprowadzenia konkursu ofert, strony zawierają umowę następującej treści: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1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>Przedmiotem umowy jest organizowanie i wykonywanie świadczeń zdrowotnych należących do kompetencji pielęgniarki na trakcie operacyjnym.</w:t>
      </w:r>
    </w:p>
    <w:p>
      <w:pPr>
        <w:pStyle w:val="TextBody"/>
        <w:numPr>
          <w:ilvl w:val="0"/>
          <w:numId w:val="2"/>
        </w:numPr>
        <w:rPr/>
      </w:pPr>
      <w:r>
        <w:rPr/>
        <w:t>Szczegółowy zakres świadczeń realizowanych przez Przyjmującego zamówienie określa załącznik nr.2 do niniejszej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rzyjmujący zamówienie zobowiązany jest do udzielania świadczeń pielęgniarskich z należytą starannością zawodową, zgodnie ze wskazaniami aktualnej wiedzy pielęgniarskiej i medycznej.</w:t>
      </w:r>
    </w:p>
    <w:p>
      <w:pPr>
        <w:pStyle w:val="TextBody"/>
        <w:numPr>
          <w:ilvl w:val="0"/>
          <w:numId w:val="3"/>
        </w:numPr>
        <w:rPr/>
      </w:pPr>
      <w:r>
        <w:rPr/>
        <w:t>Przyjmujący zamówienie wykonuje usługi, o których stanowi umowa przy wykorzystaniu bazy lokalowej i transportowej oraz aparatury i sprzętu medycznego będącego własnością Udzielającego Zamówienia.</w:t>
      </w:r>
    </w:p>
    <w:p>
      <w:pPr>
        <w:pStyle w:val="TextBody"/>
        <w:numPr>
          <w:ilvl w:val="0"/>
          <w:numId w:val="3"/>
        </w:numPr>
        <w:rPr/>
      </w:pPr>
      <w:r>
        <w:rPr/>
        <w:t>Przyjmujący Zamówienie zobowiązany jest do przestrzegania praw pacjenta.</w:t>
      </w:r>
    </w:p>
    <w:p>
      <w:pPr>
        <w:pStyle w:val="TextBody"/>
        <w:numPr>
          <w:ilvl w:val="0"/>
          <w:numId w:val="3"/>
        </w:numPr>
        <w:rPr/>
      </w:pPr>
      <w:r>
        <w:rPr/>
        <w:t>Przyjmujący Zamówienie współpracuje z lekarzami i pielęgniarkami pracującymi w zamkniętej opiece zdrowotnej.</w:t>
      </w:r>
    </w:p>
    <w:p>
      <w:pPr>
        <w:pStyle w:val="TextBody"/>
        <w:rPr/>
      </w:pPr>
      <w:r>
        <w:rPr/>
        <w:t xml:space="preserve">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prawnionymi do bezpłatnych świadczeń objętych niniejszą umową są świadczeniobiorcy znajdujący się na przekazanej Przyjmującemu zamówienie, co miesiąc aktualizowanej liście świadczeniobiorców  prowadzonej przez Udzielającego zamówienie, a także osoby uprawnione na podstawie przepisów o koordynacji i z poza listy, w przypadkach nagłego pogorszenia się stanu zdrowia lub innej niezbędnej potrzeby zdrowot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§ 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Przyjmujący zamówienie zobowiązany jest do prowadzenia dokumentacji medycznej zgodnie z obowiązującymi przepisami.</w:t>
      </w:r>
    </w:p>
    <w:p>
      <w:pPr>
        <w:pStyle w:val="TextBody"/>
        <w:rPr/>
      </w:pPr>
      <w:r>
        <w:rPr/>
        <w:t xml:space="preserve">2.Przyjmujacy Zamówienie zobowiązuje się do przekazywania Udzielającemu Zamówienia </w:t>
      </w:r>
    </w:p>
    <w:p>
      <w:pPr>
        <w:pStyle w:val="TextBody"/>
        <w:rPr/>
      </w:pPr>
      <w:r>
        <w:rPr/>
        <w:t>informacji o realizacji i wykonaniu umowy w sposób i na zasadach przez niego ustalo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§ 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Świadczenia określone w niniejszej umowie udzielane będą przez pielęgniarki zatrudnione </w:t>
      </w:r>
    </w:p>
    <w:p>
      <w:pPr>
        <w:pStyle w:val="TextBody"/>
        <w:rPr/>
      </w:pPr>
      <w:r>
        <w:rPr/>
        <w:t>u Przyjmującego Zamówienie, których wykaz wraz z posiadanymi kwalifikacjami stanowi załącznik nr 1 do niniejszej umowy.</w:t>
      </w:r>
    </w:p>
    <w:p>
      <w:pPr>
        <w:pStyle w:val="TextBody"/>
        <w:rPr/>
      </w:pPr>
      <w:r>
        <w:rPr/>
        <w:t>2. Przyjmujący Zamówienie zobowiązuje się do aktualizacji wykazu w przypadku zmian</w:t>
      </w:r>
    </w:p>
    <w:p>
      <w:pPr>
        <w:pStyle w:val="TextBody"/>
        <w:rPr/>
      </w:pPr>
      <w:r>
        <w:rPr/>
        <w:t>w składzie personelu pielęgniarskiego.</w:t>
      </w:r>
    </w:p>
    <w:p>
      <w:pPr>
        <w:pStyle w:val="TextBody"/>
        <w:rPr/>
      </w:pPr>
      <w:r>
        <w:rPr/>
        <w:t>3. Osoby udzielające świadczeń pielęgniarskich powinny posiadać kwalifikacje zgodnie</w:t>
      </w:r>
    </w:p>
    <w:p>
      <w:pPr>
        <w:pStyle w:val="TextBody"/>
        <w:rPr/>
      </w:pPr>
      <w:r>
        <w:rPr/>
        <w:t>z Ustawą z dnia 30.08.1991 r o zakładach opieki zdrowotnej / Dz.U.Nr 91 poz.408 z późn.zm.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6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Przyjmujący Zamówienie świadczy usługi pielęgniarskie wg harmonogramu udzielania</w:t>
      </w:r>
    </w:p>
    <w:p>
      <w:pPr>
        <w:pStyle w:val="TextBody"/>
        <w:ind w:left="720" w:hanging="0"/>
        <w:rPr/>
      </w:pPr>
      <w:r>
        <w:rPr/>
        <w:t>świadczeń pielęgniarskich uzgodnionego z Udzielającym Zamówienia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Harmonogram, o którym mowa w ust.1 określa dni i godziny udzielania świadczeń.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7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any jest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bezpieczenia się od odpowiedzialności cywilnej za szkody wyrządzone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ywaniu czynności zawodowych w zakresie objętym niniejsza umową na postawi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ów dotyczących obowiązkowego ubezpieczenia od odpowiedzialności cywiln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ekarzy obowiązujących w dacie zawarcia umowy tj.Rozp. Ministra Finans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.22.12.2011 r w sprawie obowiązkowego ubezpieczenia  odpowiedzialności  cywil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miotu wykonującego działalność leczniczą /Dz.U nr 293 poz.1729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utrzymania przez cały okres obowiązywania niniejszej umowy stałej sumy gwarancyj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wartości ubezpiecz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okazania polisy ubezpieczeniowej w terminie 7 dni od zawarcia umow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 realizacji umowy Udzielający zamówienia zobowiązuje się zapewnić Przyjmującemu zamówienie dostęp do środków, urządzeń i aparatury medycznej oraz pomieszczeń niezbędnych do wykonywania niezakłóconej działalności w zakresie świadczonych usłu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9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sz w:val="24"/>
        </w:rPr>
        <w:t>Przyjmujący Zamówienie oświadcza, iż spełnia i będzie spełniał warunki w okresie objętym umową każdorazowo, określone przez NFZ w szczegółowych materiałach informacyjnych z zakresu właściwego dla przedmiotu umowy i zobowiązuje</w:t>
      </w:r>
      <w:r>
        <w:rPr>
          <w:b/>
          <w:sz w:val="24"/>
        </w:rPr>
        <w:t xml:space="preserve"> </w:t>
      </w:r>
      <w:r>
        <w:rPr>
          <w:bCs/>
          <w:sz w:val="24"/>
        </w:rPr>
        <w:t>się poddać w tym zakresie kontroli na zasadach określonych w ustawie z dn.27.08.2004 r o świadczeniach opieki zdrowotnej finansowanych ze środków publicznych / t.j.  Dz.U.z 2008 r Nr 164 poz.1027/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1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Za wykonanie czynności określonych w niniejszej umowie Przyjmujący zamówienie otrzyma wynagrodzenie w wysokości :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- …………… zł brutto za 1 godz. pracy pielęgniarki na trakcie operacyjnym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ypłata wynagrodzenia nastąpi wg faktury przekazanej Udzielającemu zamówienie w terminie </w:t>
      </w:r>
    </w:p>
    <w:p>
      <w:pPr>
        <w:pStyle w:val="TextBody"/>
        <w:ind w:left="360" w:hanging="0"/>
        <w:rPr/>
      </w:pPr>
      <w:r>
        <w:rPr/>
        <w:t>do dnia 7 następnego miesiąca.</w:t>
      </w:r>
    </w:p>
    <w:p>
      <w:pPr>
        <w:pStyle w:val="TextBody"/>
        <w:ind w:left="360" w:hanging="0"/>
        <w:rPr/>
      </w:pPr>
      <w:r>
        <w:rPr/>
        <w:t>Wraz z fakturą Przyjmujący zamówienie przedkłada wykaz poszczególnych dni, w których udzielane  były świadczenia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ależność będzie wypłacana przelewem w terminie 14 dni od dnia wpłynięcia faktury na konto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podane przez Przyjmującego zamówienie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</w:t>
      </w:r>
      <w:r>
        <w:rPr/>
        <w:t>§  11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 xml:space="preserve">Umowa zostaje zawarta na czas określony </w:t>
      </w:r>
      <w:r>
        <w:rPr>
          <w:b/>
        </w:rPr>
        <w:t>od ……….. r do ………….r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</w:t>
      </w:r>
      <w:r>
        <w:rPr/>
        <w:t>§  12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Każda ze stron może rozwiązać umowę z zachowaniem 14 dniowego okresu wypowiedzenia na koniec m-ca kalendarzowego w przypadku gdy:</w:t>
      </w:r>
    </w:p>
    <w:p>
      <w:pPr>
        <w:pStyle w:val="TextBody"/>
        <w:ind w:left="360" w:hanging="0"/>
        <w:rPr/>
      </w:pPr>
      <w:r>
        <w:rPr/>
        <w:t>1/  druga strona rażąco narusza postanowienia umowy</w:t>
      </w:r>
    </w:p>
    <w:p>
      <w:pPr>
        <w:pStyle w:val="TextBody"/>
        <w:ind w:left="360" w:hanging="0"/>
        <w:rPr/>
      </w:pPr>
      <w:r>
        <w:rPr/>
        <w:t>2/  gdy zajdą okoliczności, za które strony nie ponoszą odpowiedzialności, a które uniemożli-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wiają wykonywanie umowy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</w:t>
      </w:r>
      <w:r>
        <w:rPr/>
        <w:t>§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Umowa może być rozwiązana przez Udzielającego zamówienie bez wypowiedzenia ze skutkiem natychmiastowym gdy:</w:t>
      </w:r>
    </w:p>
    <w:p>
      <w:pPr>
        <w:pStyle w:val="TextBody"/>
        <w:ind w:left="360" w:hanging="0"/>
        <w:rPr/>
      </w:pPr>
      <w:r>
        <w:rPr/>
        <w:t>1/ Przyjmujący zamówienie swoje prawa i obowiązki przeniósł na osoby trzecie nie uzyskawszy na to zgody Udzielającego zamówienia.</w:t>
      </w:r>
    </w:p>
    <w:p>
      <w:pPr>
        <w:pStyle w:val="TextBody"/>
        <w:ind w:left="360" w:hanging="0"/>
        <w:rPr/>
      </w:pPr>
      <w:r>
        <w:rPr/>
        <w:t>2/ nie udokumentowania w ciągu 30 dni od daty podpisania niniejszej umowy przez Przyjmującego zamówienie właściwej umowy ubezpieczenia od odpowiedzialności cywilnej</w:t>
      </w:r>
    </w:p>
    <w:p>
      <w:pPr>
        <w:pStyle w:val="TextBody"/>
        <w:ind w:left="360" w:hanging="0"/>
        <w:rPr/>
      </w:pPr>
      <w:r>
        <w:rPr/>
        <w:t>3/ w wyniku kontroli wykonania umowy i innych działań kontrolnych uregulowanych w odrębnych przepisach ujawniony zostanie fakt nie wypełnienia warunków umowy lub wadliwego jej wykonania przez Przyjmującego zamówie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Umowa może być rozwiązana przez Przyjmującego zamówienie bez wypowiedzenia w przypadku nie wypłacenia mu przez Udzielającego zamówienie należności z tytułu wykonania umowy za jeden miesiąc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</w:t>
      </w:r>
      <w:r>
        <w:rPr/>
        <w:t>§  1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yjmujący zamówienie zobowiązuje się do zachowania w tajemnicy warunków realizacji niniejszej umowy oraz wszelkich informacji i danych pozyskanych w związku z zawartą umową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15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W sprawach nieuregulowanych niniejszą umową mają zastosowanie przepisy</w:t>
      </w:r>
      <w:r>
        <w:rPr/>
        <w:t xml:space="preserve"> :</w:t>
      </w:r>
    </w:p>
    <w:p>
      <w:pPr>
        <w:pStyle w:val="Normal"/>
        <w:rPr/>
      </w:pPr>
      <w:r>
        <w:rPr>
          <w:sz w:val="24"/>
        </w:rPr>
        <w:t>1.Ustawy z dnia 15.04.2011 r o działalności leczniczej / Dz.U z 2011 r Nr 112 poz.654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z późn.zmian./ </w:t>
      </w:r>
    </w:p>
    <w:p>
      <w:pPr>
        <w:pStyle w:val="Normal"/>
        <w:rPr>
          <w:sz w:val="24"/>
        </w:rPr>
      </w:pPr>
      <w:r>
        <w:rPr>
          <w:sz w:val="24"/>
        </w:rPr>
        <w:t>2.Ustawy o zawodzie pielęgniarki i położnej z dnia 15.07.2011r / Dz.U z 2011 r nr 174 poz.1039</w:t>
      </w:r>
    </w:p>
    <w:p>
      <w:pPr>
        <w:pStyle w:val="Normal"/>
        <w:rPr/>
      </w:pPr>
      <w:r>
        <w:rPr>
          <w:sz w:val="24"/>
        </w:rPr>
        <w:t>3.Rozporządzenie Ministra Zdrowia z dnia 07.11.2007r w sprawie rodzaju i zakresu świadczeń zapobiegawczych, diagnostycznych, leczniczych i rehabilitacyjnych udzielanych przez pielęgniarkę albo położną samodzielnie bez zlecenia lekarskiego / Dz.U nr. 210 poz. 1540 /.</w:t>
      </w:r>
    </w:p>
    <w:p>
      <w:pPr>
        <w:pStyle w:val="TextBody"/>
        <w:rPr/>
      </w:pPr>
      <w:r>
        <w:rPr/>
        <w:t>4.Kodeksu Cywil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>§ 16.</w:t>
      </w:r>
    </w:p>
    <w:p>
      <w:pPr>
        <w:pStyle w:val="TextBody"/>
        <w:rPr/>
      </w:pPr>
      <w:r>
        <w:rPr/>
        <w:t xml:space="preserve">                                                                 </w:t>
      </w:r>
    </w:p>
    <w:p>
      <w:pPr>
        <w:pStyle w:val="TextBody"/>
        <w:rPr/>
      </w:pPr>
      <w:r>
        <w:rPr/>
        <w:t>Umowę sporządzono w 3-ch jednobrzmiących egzemplarzach, 1 egzemplarz otrzymuje Przyjmujący zamówienie, a 2 egzemplarze Udzielający zamówi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                                     ........................................................</w:t>
      </w:r>
    </w:p>
    <w:p>
      <w:pPr>
        <w:pStyle w:val="TextBody"/>
        <w:rPr/>
      </w:pPr>
      <w:r>
        <w:rPr/>
        <w:t xml:space="preserve">  </w:t>
      </w:r>
      <w:r>
        <w:rPr/>
        <w:t xml:space="preserve">Udzielający zamówienia                                           Przyjmujący zamówienie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w="11906" w:h="16838"/>
      <w:pgMar w:left="1417" w:right="849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2:00Z</dcterms:created>
  <dc:creator>Kadry1</dc:creator>
  <dc:description/>
  <dc:language>en-US</dc:language>
  <cp:lastModifiedBy>Kadry</cp:lastModifiedBy>
  <cp:lastPrinted>2012-03-23T10:54:00Z</cp:lastPrinted>
  <dcterms:modified xsi:type="dcterms:W3CDTF">2012-03-26T09:20:00Z</dcterms:modified>
  <cp:revision>10</cp:revision>
  <dc:subject/>
  <dc:title>                                                         U  M  O  W  A</dc:title>
</cp:coreProperties>
</file>