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Nasz znak: SPZOZ.Kr.1/11/110/1104/      /13                                  </w:t>
      </w:r>
      <w:r>
        <w:rPr>
          <w:b/>
        </w:rPr>
        <w:t>Załącznik nr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8"/>
        </w:rPr>
        <w:t xml:space="preserve">U m o w a  - </w:t>
      </w:r>
      <w:r>
        <w:rPr>
          <w:b/>
          <w:sz w:val="24"/>
          <w:szCs w:val="24"/>
        </w:rPr>
        <w:t>wzó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/>
      </w:pPr>
      <w:r>
        <w:rPr>
          <w:sz w:val="28"/>
        </w:rPr>
        <w:t xml:space="preserve">                   </w:t>
      </w:r>
    </w:p>
    <w:p>
      <w:pPr>
        <w:pStyle w:val="Normal"/>
        <w:rPr/>
      </w:pPr>
      <w:r>
        <w:rPr>
          <w:sz w:val="24"/>
        </w:rPr>
        <w:t xml:space="preserve">zawarta w dniu </w:t>
      </w:r>
      <w:r>
        <w:rPr>
          <w:b/>
          <w:sz w:val="24"/>
          <w:szCs w:val="24"/>
        </w:rPr>
        <w:t>……………..</w:t>
      </w:r>
      <w:r>
        <w:rPr>
          <w:b/>
          <w:sz w:val="24"/>
        </w:rPr>
        <w:t xml:space="preserve"> r</w:t>
      </w:r>
      <w:r>
        <w:rPr>
          <w:sz w:val="24"/>
        </w:rPr>
        <w:t xml:space="preserve"> </w:t>
      </w:r>
      <w:r>
        <w:rPr>
          <w:sz w:val="28"/>
        </w:rPr>
        <w:t xml:space="preserve"> </w:t>
      </w:r>
      <w:r>
        <w:rPr>
          <w:sz w:val="24"/>
        </w:rPr>
        <w:t xml:space="preserve">w Wieluniu pomiędzy Samodzielnym Publicznym Zakładem Opieki Zdrowotnej w Wieluniu, ul. Szpitalna 16 – reprezentowanym przez </w:t>
      </w:r>
      <w:r>
        <w:rPr>
          <w:b/>
          <w:sz w:val="24"/>
        </w:rPr>
        <w:t>Dyrektora  -</w:t>
      </w:r>
    </w:p>
    <w:p>
      <w:pPr>
        <w:pStyle w:val="Normal"/>
        <w:rPr/>
      </w:pPr>
      <w:r>
        <w:rPr>
          <w:b/>
          <w:sz w:val="24"/>
        </w:rPr>
        <w:t xml:space="preserve">mgr Bożenę Łaz – </w:t>
      </w:r>
      <w:r>
        <w:rPr>
          <w:sz w:val="24"/>
        </w:rPr>
        <w:t xml:space="preserve">zwanym dalej „ </w:t>
      </w:r>
      <w:r>
        <w:rPr>
          <w:b/>
          <w:sz w:val="24"/>
        </w:rPr>
        <w:t>Udzielającym Zamówienia</w:t>
      </w:r>
      <w:r>
        <w:rPr>
          <w:sz w:val="24"/>
        </w:rPr>
        <w:t>”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>zwanym dalej „</w:t>
      </w:r>
      <w:r>
        <w:rPr>
          <w:b/>
          <w:sz w:val="24"/>
        </w:rPr>
        <w:t>Przyjmującym Zamówienie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podstawie art.26 i 27 Ustawy z dnia 15.04.2011 r o działalności leczniczej /Dz.U </w:t>
      </w:r>
    </w:p>
    <w:p>
      <w:pPr>
        <w:pStyle w:val="Normal"/>
        <w:rPr>
          <w:sz w:val="24"/>
        </w:rPr>
      </w:pPr>
      <w:r>
        <w:rPr>
          <w:sz w:val="24"/>
        </w:rPr>
        <w:t>z 2011 r Nr 112 poz.654 z póxn.zmianami/, w wyniku przeprowadzenia konkursu ofert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trony zawierają umowę o następującej tre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dzielający Zamówienia powierza a Przyjmujący Zamówienie zobowiązuje się do udzielania świadczeń zdrowotnych polegających na ratowaniu, przywracaniu i poprawie stanu zdrowia pacjentów, </w:t>
      </w:r>
    </w:p>
    <w:p>
      <w:pPr>
        <w:pStyle w:val="Normal"/>
        <w:rPr>
          <w:sz w:val="24"/>
        </w:rPr>
      </w:pPr>
      <w:r>
        <w:rPr>
          <w:sz w:val="24"/>
        </w:rPr>
        <w:t>a w szczególności:</w:t>
      </w:r>
    </w:p>
    <w:p>
      <w:pPr>
        <w:pStyle w:val="Normal"/>
        <w:rPr>
          <w:sz w:val="24"/>
        </w:rPr>
      </w:pPr>
      <w:r>
        <w:rPr>
          <w:sz w:val="24"/>
        </w:rPr>
        <w:t>-    udzielaniu porad w Poradni Nefrologicznej</w:t>
      </w:r>
    </w:p>
    <w:p>
      <w:pPr>
        <w:pStyle w:val="Normal"/>
        <w:rPr>
          <w:sz w:val="24"/>
        </w:rPr>
      </w:pPr>
      <w:r>
        <w:rPr>
          <w:sz w:val="24"/>
        </w:rPr>
        <w:t>-    wydawaniu orzeczeń lekarskich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dzielaniu konsultacji w innych oddziałach szpita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jmujący Zamówienie zobowiązuje się do udzielania świadczeń zdrowotnyc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Poradni Nefrologicznej +  konsultacje w wymiarze ……………… godzin tygodniowo w  ustalonym przez strony dniu tygodni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Uprawnionymi do korzystania ze świadczeń zdrowotnych, o których mowa w $ 1 są osob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bjęte powszechnym - obowiązkowym i dobrowolnym ubezpieczeniem zdrowotnym.</w:t>
      </w:r>
    </w:p>
    <w:p>
      <w:pPr>
        <w:pStyle w:val="Normal"/>
        <w:rPr>
          <w:sz w:val="24"/>
        </w:rPr>
      </w:pPr>
      <w:r>
        <w:rPr>
          <w:sz w:val="24"/>
        </w:rPr>
        <w:t>2.W sytuacjach, w których zgodnie z ustawą o świadczeniach opieki zdrowotnej finansowanych ze środków publicznych koszty świadczenia ponosi ubezpieczony,</w:t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any jest poinformować o tym pacjenta przed udzieleniem świadczenia oraz za jego zgodą udzielić świadczenia za opłatą ustaloną wg cennika usług obowiązującego w SPZOZ Wieluń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Przyjmujacy Zamówienie zobowiązuje się do wykonywania świadczeń zdrowotnych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z należytą starannością zawodową.</w:t>
      </w:r>
    </w:p>
    <w:p>
      <w:pPr>
        <w:pStyle w:val="Normal"/>
        <w:rPr>
          <w:sz w:val="24"/>
        </w:rPr>
      </w:pPr>
      <w:r>
        <w:rPr>
          <w:sz w:val="24"/>
        </w:rPr>
        <w:t xml:space="preserve">2.Przyjmujacy Zamówienie zobowiązuje się do zapewnienia pacjentom bezpieczeńst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czas leczenia w Poradni Nefrologicznej.</w:t>
      </w:r>
    </w:p>
    <w:p>
      <w:pPr>
        <w:pStyle w:val="Normal"/>
        <w:rPr/>
      </w:pPr>
      <w:r>
        <w:rPr>
          <w:sz w:val="24"/>
        </w:rPr>
        <w:t>3. Przyjmujący Zamówienie zobowiązany jest do znajomości i przestrzegani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/ aktów prawnych obowiązujących w ochronie zdrow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/ przepisów określających prawa pacjenta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/ regulaminu porządkowego SPZOZ Wieluń oraz regulaminu pracy w Poradn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frologicznej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rzyjmujący Zamówienie zobowiązany jest do współpracy z lekarzami oraz pielęgniarkami udzielającymi świadczeń zdrowotnych na rzecz pacjentów Udzielającego Zamówienia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dzielający Zamówienia powierza Przyjmującemu Zamówienie nadzór nad pracą personelu średniego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rzyjmujący Zamówienie wydaje zlecenia lekarskie pielęgniarkom oraz kontroluje ich wykon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 Przyjmujący Zamówienie zobowiązany jest do wykonywania świadczeń zdrowotnych we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łasnej odzieży ochronnej i roboczej, spełniającej wymogi Polskich Norm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zyjmujący Zamówienie pokrywa koszty utrzymania odzieży ochronnej i roboczej w należytym stanie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Świadczenie usług zdrowotnych przez Przyjmującego Zamówienie odbywać się będz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y zastosowaniu sprzętu, aparatury, materiałów medycznych Udzielającego Zamówieni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i udostępnionych Przyjmującemu Zamówienie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Udzielający Zamówienia upoważnia Przyjmującego Zamówienie do korzystania w trakc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konywania przez  niego świadczeń zdrowotnych z obiektów i infrastruktury należąc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Udzielającego Zamówienia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zyjmujący Zamówienie udziela świadczeń zdrowotnych przy wykorzystaniu materiałów medycznych, materiałów i artykułów sanitarnych dostarczonych przez Udzielającego Zamówienia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yjmujący Zamówienie nie może wykorzystywać udostępnionych przez Udzielającego Zamówienia pomieszczeń, wyposażenia medycznego, środków transportu oraz materiałów medycznych do udzielania innych niż objętych umową świadczeń zdrowotnych, bez zgody Udzielającego Zamówi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W uzasadnionych przypadkach Przyjmujący Zamówienie po uzyskaniu akceptacji Udzielającego Zamówienia może powierzyć obowiązki wynikające z niniejszej umowy osobie trzeciej, która w tym czasie jest zastępcą wyłącznie Przyjmującego Zamówienie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rzyjmujący Zamówienie zobowiązany jest powiadomić na piśmie Udzielającego Zamówienia o przeniesieniu obowiązków wynikających z niniejszej umowy na wskazaną osobę trzecią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Osoba, na którą Przyjmujący Zamówienie przeniósł obowiązki będące przedmiotem niniejszej umowy powinien posiadać odpowiednie kwalifikacje i uprawnienia oraz świadczyć usługi zgodnie z przepisami ustawy o zawodzie lekarza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rzyjmujący Zamówienie ponosi pełną odpowiedzialność za udzielanie świadczeń zdrowotnych przez osobę trzecią, która udziela świadczeń zdrowotnych w zastępstwie Przyjmującego Zamówienie.</w:t>
      </w:r>
    </w:p>
    <w:p>
      <w:pPr>
        <w:pStyle w:val="Normal"/>
        <w:rPr/>
      </w:pPr>
      <w:r>
        <w:rPr>
          <w:sz w:val="24"/>
        </w:rPr>
        <w:t xml:space="preserve">5.   Osoba trzecia zastępująca Przyjmującego Zamówienie powinna być ubezpieczona od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powiedzialności cywilnej.</w:t>
      </w:r>
    </w:p>
    <w:p>
      <w:pPr>
        <w:pStyle w:val="Normal"/>
        <w:rPr>
          <w:sz w:val="24"/>
        </w:rPr>
      </w:pPr>
      <w:r>
        <w:rPr>
          <w:sz w:val="24"/>
        </w:rPr>
        <w:t xml:space="preserve">6.   Koszty zastępstwa ponosi Przyjmujący Zamówienie.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1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leceniobiorca oświadcza, iż spełnia i będzie spełniał warunki, w okresie objętym umową, każdorazowo określone przez NFZ w szczegółowych materiałach informacyjnych z zakresu właściwego dla przedmiotu umowy i zobowiązuje się poddać w tym zakres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troli na zasadach określonych w ustawie z dn.27.08.2004 r o świadczeniach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zdrowotnych finansowanych ze środków publicznych / tj.Dz.U. z 2008 r Nr 16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Świadczenia zdrowotne udzielane będą przez Przyjmującego Zamówienie pod nadzorem Ordynatora Oddziału Internistycznego o profilu Ogól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zyjmujący Zamówienie zobowiązany jest do prowadzenia dokumentacji medycznej zgodnie z obowiązującymi w tym zakresie przepisami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zyjmujący Zamówienie obowiązany jest do posiadania uprawnień do orzekania o czasowej niezdolności do prac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rony zgodnie ustalają należność za udzielanie świadczeń zdrowotnych określonych w 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wysokości ……….. zł brutto miesięcznie/ słownie: ……………………… 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Należność z tytułu wykonywania umowy wypłacana będzie w terminach miesięcznych na podstawie rachunku wystawionego przez Przyjmującego Zamówien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achunek, o którym mowa w ust.1 za miesiąc, za który ma zostać wypłacona należność Przyjmujący Zamówienie składa Udzielającemu Zamówienia w terminie do 10-go dnia następnego miesiąca . Zapłata nastąpi w terminie do końca miesiąca na wskazane przez Przyjmującego Zamówienie konto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przypadku nie wykonania przez Przyjmującego Zamówienie zadania w pełnym wymiarze godzin, o którym mowa w § 2, Udzielający Zamówienia ma prawo potrąci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wynagrodzenia określonego w § 12 kwotę wynikającą z wyliczenia stawki godzin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danym miesiącu za każdą za każdą godzinę niezrealizowanego pełnego wymiaru godz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nikającego z 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zyjmujący Zamówienie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emu Zamówienie nie wolno w związku z wykonywaniem niniejszej umowy  przyjmować jakichkolwiek dóbr od pacjentów, którym udziela  lub udzielał świadczeń zdrowot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zyjmujący Zamówienie ponosi odpowiedzialność za osobiste ordynowanie leków, materiałów  medycznych, środków leczniczych i pomocniczych  oraz wykonywane zabiegi.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Udzielający Zamówienia i Przyjmujący Zamówienie ponoszą odpowiedzialność solidarnie za wyrządzone szkody przy udzielaniu świadczeń, określonych w § 1 umow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zyjmujący Zamówienie ponosi odpowiedzialność za swoje działania lub zaniechania wyrządzające szkodę w majątku Udzielającego Zamówienia na zasadach określonych w Kodeksie Cywilnym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zyjmujący Zamówienie powinien spełniać wymagania zdrowotne do wykonywania świadczeń będących przedmiotem niniejsz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ą umową na podst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Ministra Finan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mowa została zawarta </w:t>
      </w:r>
      <w:r>
        <w:rPr>
          <w:b/>
          <w:sz w:val="24"/>
          <w:szCs w:val="24"/>
        </w:rPr>
        <w:t>na czas określony od dnia ……….. ….. do 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</w:t>
      </w:r>
      <w:r>
        <w:rPr>
          <w:sz w:val="24"/>
        </w:rPr>
        <w:t>§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miana warunków umowy wymaga zachowania formy pisemnej pod rygorem nieważności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 może być rozwiązana wskutek oświadczenia jednej ze stron, bez zachowania okresu wypowiedzenia w przypadku, gdy druga strona rażąco narusza istotne postanowienia umowy w szczególności, g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zyskawszy na to zgody Udzielającego Zamówienia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 xml:space="preserve">2. Przyjmujący Zamówienie nie udokumentuje w ciągu 7 dni od daty podpisania niniejszej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wy 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4.  Udzielający Zamówienia dopuści się zwłoki w zapłacie należności Przyjmującego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mówienie 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czasie trwania umowy, a także przez okres 3-ch lat od dnia jej rozwiązania lub wygaśnięcia , Przyjmujący Zamówienie zobowiązuje się do zachowania w ścisłej tajemnicy informacji ekonomicznych, handlowych, organizacyjnych Udzielającego Zamówienia nie ujawnionych do wiadomości publ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ory wynikające z niniejszej umowy rozpatrywać będzie sąd powszechny właściwy miejscowo dla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niniejsza sporządzona została w 3-ch jednobrzmiących egzemplarzach, z których    </w:t>
      </w:r>
    </w:p>
    <w:p>
      <w:pPr>
        <w:pStyle w:val="Normal"/>
        <w:rPr/>
      </w:pPr>
      <w:r>
        <w:rPr>
          <w:sz w:val="24"/>
        </w:rPr>
        <w:t>2 egzemplarze otrzymuje Udzielający Zamówienia, a 1 egzemplarz Przyjmujący Zamów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                                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/Przyjmujący Zamówienie /                                            / Udzielający Zamówienia /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7:00Z</dcterms:created>
  <dc:creator>Kadry1</dc:creator>
  <dc:description/>
  <dc:language>en-US</dc:language>
  <cp:lastModifiedBy>Kadry</cp:lastModifiedBy>
  <cp:lastPrinted>2013-04-16T12:20:00Z</cp:lastPrinted>
  <dcterms:modified xsi:type="dcterms:W3CDTF">2013-04-16T10:27:00Z</dcterms:modified>
  <cp:revision>2</cp:revision>
  <dc:subject/>
  <dc:title>Nasz znak: SPZOZ</dc:title>
</cp:coreProperties>
</file>