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PZOZ.Kr.1/11/110/1104/    /13                                                           </w:t>
      </w:r>
      <w:r>
        <w:rPr>
          <w:b/>
          <w:sz w:val="24"/>
          <w:szCs w:val="24"/>
        </w:rPr>
        <w:t>Załącznik nr 7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</w:t>
      </w:r>
      <w:r>
        <w:rPr>
          <w:sz w:val="28"/>
        </w:rPr>
        <w:t>U  M  O  W  A   - wzó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31.12.2012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  <w:szCs w:val="24"/>
        </w:rPr>
        <w:t xml:space="preserve">Dyrektora </w:t>
      </w:r>
    </w:p>
    <w:p>
      <w:pPr>
        <w:pStyle w:val="TextBody"/>
        <w:rPr>
          <w:b/>
          <w:b/>
        </w:rPr>
      </w:pPr>
      <w:r>
        <w:rPr>
          <w:b/>
          <w:szCs w:val="24"/>
        </w:rPr>
        <w:t>mgr Bożenę Łaz</w:t>
      </w:r>
      <w:r>
        <w:rPr/>
        <w:t xml:space="preserve"> – zwanym dalej </w:t>
      </w:r>
      <w:r>
        <w:rPr>
          <w:b/>
        </w:rPr>
        <w:t>Udzielającym Zamówienia”</w:t>
      </w:r>
    </w:p>
    <w:p>
      <w:pPr>
        <w:pStyle w:val="TextBody"/>
        <w:rPr/>
      </w:pPr>
      <w:r>
        <w:rPr/>
        <w:t>a 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 </w:t>
      </w:r>
      <w:r>
        <w:rPr/>
        <w:t xml:space="preserve">-  zwanym dalej </w:t>
      </w:r>
      <w:r>
        <w:rPr>
          <w:b/>
        </w:rPr>
        <w:t>„Przyjmującym Zamówienie”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/>
        <w:t xml:space="preserve">           </w:t>
      </w:r>
      <w:r>
        <w:rPr>
          <w:sz w:val="24"/>
          <w:szCs w:val="24"/>
        </w:rPr>
        <w:t xml:space="preserve">Na podst. art.26 i 27 Ustawy z dnia 15.04.2011 r o działalności leczniczej </w:t>
      </w:r>
    </w:p>
    <w:p>
      <w:pPr>
        <w:pStyle w:val="Normal"/>
        <w:rPr/>
      </w:pPr>
      <w:r>
        <w:rPr>
          <w:sz w:val="24"/>
          <w:szCs w:val="24"/>
        </w:rPr>
        <w:t xml:space="preserve">/Dz.U z 2011 r Nr 112 poz.654 z późn.zmianami/, w wyniku przeprowadzenia konkursu ofert, strony zawierają umowę następującej treści: </w:t>
      </w:r>
      <w:r>
        <w:rPr/>
        <w:t xml:space="preserve">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</w:t>
      </w:r>
      <w:r>
        <w:rPr>
          <w:sz w:val="32"/>
        </w:rPr>
        <w:t xml:space="preserve">                            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umowy jest świadczenie pracy z zakresu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-  </w:t>
      </w:r>
      <w:r>
        <w:rPr>
          <w:b/>
          <w:sz w:val="24"/>
          <w:szCs w:val="24"/>
        </w:rPr>
        <w:t xml:space="preserve">specjalistyczne konsultacje lekarskie pacjentów leczonych w oddziałach szpitalnych „Udzielającego Zamówienia”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 Udzielający Zamówienia powierza a Przyjmujący Zamówienie zobowiązuje się do wykonania zadań wymienionych w § 1  w Oddziałach Szpitalnych </w:t>
      </w:r>
      <w:r>
        <w:rPr>
          <w:sz w:val="24"/>
          <w:szCs w:val="24"/>
        </w:rPr>
        <w:t>od poniedziałku do piątku w godz.8.00 – 15.00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bowiązki wynikające z niniejszej umowy Przyjmujący Zamówienie będzie wykonywa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z należytą starannością przy wykorzystaniu wiedzy i umiejętności z uwzględnieniem postępu w danej dziedzinie medycznej z zachowaniem obowiązków określonych w obowiązujących przepisach prawa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yjmujący Zamówienie zobowiązuje się d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wadzenia dokumentacji medycznej na zasadach obowiązujących w publicznych zakładach opieki zdrowotn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kazywania Udzielającemu Zamówienia informacji o realizacji i wykonywaniu umowy w sposób i na zasadach przez niego ustal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współpracuje z lekarzami i pielęgniarkami udzielającymi świadczeń zdrowotnych na rzecz pacjentów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, każdorazowo określone przez NFZ w szczegółowych materiałach informacyjnych z zakresu właściwego dla przedmiotu umowy i zobowiązuje się poddać w tym zakresie kontroli na zasadach  określonych w ustawie z dn. 27.08.2004 r o świadczeniach opieki zdrowotnej finansowanych ze środków publicznych / tj. Dz.U.z 2008 r Nr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a wykonywane w ramach niniejszej umowy konsultacje Udzielający Zamów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obowiązuje się zapłacić Przyjmującemu Zamówienie wynagrodzenie w wysoko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- …………… zł brutto za każdą przeprowadzoną konsultację …………………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2. Podstawą wypłaty należności, o której mowa w ust.1 jest faktura wystawiona przez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Przyjmującego Zamówienie.</w:t>
      </w:r>
    </w:p>
    <w:p>
      <w:pPr>
        <w:pStyle w:val="Normal"/>
        <w:rPr>
          <w:sz w:val="24"/>
        </w:rPr>
      </w:pPr>
      <w:r>
        <w:rPr>
          <w:sz w:val="24"/>
        </w:rPr>
        <w:t>3 .Należność płatna będzie na rachunek bankowy Przyjmującego Zamówienie do 20-go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ażdego m-ca za miesiąc poprzed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Przyjmujący Zamówienie zobowiązany jest do: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ubezpieczenia się od odpowiedzialności cywilnej za szkody wyrządzone przy wykonywaniu czynności zawodowych w zakresie objętym niniejsza umowa na podstawie przepisów dotyczących obowiązkowego ubezpieczenia od odpowiedzialności cywilnej lekarzy obowiązujących w dacie zawarcia umowy tj.Rozp. Ministra Finansów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z dn.22.12.2011r w sprawie obowiązkowego ubezpieczenia odpowiedzialności cywilnej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dmiotu wykonującego działalność leczniczą / Dz.U nr 293 poz.1729/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utrzymywania przez cały okres obowiązywania niniejszej umowy stałej sumy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gwarancyjnej oraz wartości ubezpieczeni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okazania polisy ubezpieczeniowej w terminie 7 dni od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iniejsza umowa została zawarta na czas określony </w:t>
      </w:r>
      <w:r>
        <w:rPr>
          <w:b/>
          <w:sz w:val="24"/>
          <w:szCs w:val="24"/>
        </w:rPr>
        <w:t>od …………….. r do …………… r.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§  8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, gdy: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zyskawszy na to zgody Udzielającego Zamówienia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2. Przyjmujący Zamówienie nie udokumentuje w ciągu 7 dni od daty podpisania niniejszej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mowy właściwej umowy ubezpieczenia od odpowiedzialności cywilnej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4. Udzielający Zamówienia dopuści się zwłoki w zapłacie należności Przyjmującemu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Zamówienie 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Ustawy z dnia 15.04.2011 r o działalności leczniczej / Dz.U.z 2011r Nr 112 poz.654 z późn.zmian./ </w:t>
      </w:r>
    </w:p>
    <w:p>
      <w:pPr>
        <w:pStyle w:val="Normal"/>
        <w:rPr/>
      </w:pPr>
      <w:r>
        <w:rPr>
          <w:sz w:val="24"/>
          <w:szCs w:val="24"/>
        </w:rPr>
        <w:t>2.Ustawy z dnia 05.12.1996 r o zawodzie lekarza i lekarza dentysty/ t.j Dz.U.z 2011r nr 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z.1634 ze zmianami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</w:t>
      </w:r>
    </w:p>
    <w:p>
      <w:pPr>
        <w:pStyle w:val="Normal"/>
        <w:rPr/>
      </w:pPr>
      <w:r>
        <w:rPr>
          <w:sz w:val="24"/>
        </w:rPr>
        <w:t>Przyjmujący Zamówienie,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                                      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/ Przyjmujący Zamówienie  /                                         / 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3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7:00Z</dcterms:created>
  <dc:creator>Kadry1</dc:creator>
  <dc:description/>
  <dc:language>en-US</dc:language>
  <cp:lastModifiedBy>Kadry</cp:lastModifiedBy>
  <cp:lastPrinted>2013-04-15T12:12:00Z</cp:lastPrinted>
  <dcterms:modified xsi:type="dcterms:W3CDTF">2013-04-15T11:42:00Z</dcterms:modified>
  <cp:revision>5</cp:revision>
  <dc:subject/>
  <dc:title>Nasz znak: SPZOZ</dc:title>
</cp:coreProperties>
</file>