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Załącznik nr 6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ZOZ.Kr.1/11/110/1104/    /13</w:t>
      </w: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</w:t>
      </w:r>
      <w:r>
        <w:rPr>
          <w:sz w:val="28"/>
        </w:rPr>
        <w:t xml:space="preserve">U  M  O  W  A  -  </w:t>
      </w:r>
      <w:r>
        <w:rPr>
          <w:sz w:val="28"/>
          <w:szCs w:val="28"/>
        </w:rPr>
        <w:t>wzó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  <w:bCs/>
        </w:rPr>
        <w:t>……….</w:t>
      </w:r>
      <w:r>
        <w:rPr/>
        <w:t xml:space="preserve">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„</w:t>
      </w:r>
      <w:r>
        <w:rPr>
          <w:b/>
        </w:rPr>
        <w:t>Udzielającym Zamówienia”,</w:t>
      </w:r>
      <w:r>
        <w:rPr/>
        <w:t xml:space="preserve"> 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 xml:space="preserve"> </w:t>
      </w:r>
      <w:r>
        <w:rPr/>
        <w:t>- zwanym dalej „</w:t>
      </w:r>
      <w:r>
        <w:rPr>
          <w:b/>
        </w:rPr>
        <w:t>Przyjmującym Zamówienie”.</w:t>
      </w:r>
    </w:p>
    <w:p>
      <w:pPr>
        <w:pStyle w:val="TextBody"/>
        <w:rPr/>
      </w:pPr>
      <w:r>
        <w:rPr>
          <w:b/>
        </w:rPr>
        <w:t xml:space="preserve">         </w:t>
      </w:r>
      <w:r>
        <w:rPr/>
        <w:t>Na podstawie art.26 i 27 Ustawy z dnia 15.04.2011 r o działalności leczniczej ?Dz.U z 2011 r</w:t>
      </w:r>
    </w:p>
    <w:p>
      <w:pPr>
        <w:pStyle w:val="TextBody"/>
        <w:rPr/>
      </w:pPr>
      <w:r>
        <w:rPr/>
        <w:t xml:space="preserve">Nr 112 poz.654 z późn. zmianami/, w wyniku przeprowadzenia konkursu ofert, </w:t>
      </w:r>
    </w:p>
    <w:p>
      <w:pPr>
        <w:pStyle w:val="TextBody"/>
        <w:rPr/>
      </w:pPr>
      <w:r>
        <w:rPr/>
        <w:t>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bCs/>
          <w:sz w:val="24"/>
        </w:rPr>
        <w:t>§</w:t>
      </w:r>
      <w:r>
        <w:rPr>
          <w:sz w:val="24"/>
        </w:rPr>
        <w:t xml:space="preserve">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 xml:space="preserve">samodzielnej opieki lekarskiej w Ambulatorium Chirurgiczno-Urazowym w ramach dyżurów medycznych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b/>
          <w:bCs/>
          <w:sz w:val="24"/>
        </w:rPr>
        <w:t>§  2</w:t>
      </w:r>
      <w:r>
        <w:rPr>
          <w:sz w:val="24"/>
        </w:rPr>
        <w:t xml:space="preserve">.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prowadzenie </w:t>
      </w:r>
      <w:r>
        <w:rPr>
          <w:b/>
          <w:sz w:val="24"/>
        </w:rPr>
        <w:t xml:space="preserve">samodzielnej opieki lekarskiej w Ambulatorium Chirurgiczno-Urazowym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 ramach dyżurów medyczny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sięczny rozkład wykonywania usług wynikających z niniejszej umowy ustala Udzielający Zamówienia w uzgodnieniu z Przyjmującym Zamówienie.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an dyżurów lekarza zatwierdza Z-ca Dyrektora ds. Lecznictwa 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szelkie zmiany w planie dyżurów mogą być dokonywane za zgodą osób zatwierdzając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lan dyżurów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dzór merytoryczny nad lekarzem pełniącym dyżur pełni Z-ca Dyrektora ds. Lecznictw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Ordynator Szpitalnego Oddziału Ratunkowego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akres obowiązków Przyjmującego Zamówienie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Ambulatorium Chirurgiczno-Urazowym określa załącznik nr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4"/>
        </w:rPr>
        <w:t>1. Przyjmujący Zamówienie zobowiązuje się do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1. rzetelnego wykonywania przedmiotu umowy przy wykorzystaniu aktualnego stanu wied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edy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przestrzegania procedur wewnętrznych oraz rzetelnego prowadzenia dokumentacji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medycznej obowiązującej u Udzielającego Zamówie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wydawania orzeczeń lekarskich, skierowań , opinii, zaświadczeń wg przepisów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obowiązujących u Udzielającego Zamówienia,</w:t>
      </w:r>
    </w:p>
    <w:p>
      <w:pPr>
        <w:pStyle w:val="Normal"/>
        <w:ind w:left="240" w:hanging="0"/>
        <w:rPr/>
      </w:pPr>
      <w:r>
        <w:rPr>
          <w:sz w:val="24"/>
        </w:rPr>
        <w:t>4. sporządzania i przekazywania na żądanie Udzielającego Zamówienia dodatkowych inform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sprawozdań dotyczących realizacji niniejszej umow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dbałości o powierzone mienie, a w szczególności o sprzęt i aparaturę medyczną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oszczędnego gospodarowania lekami i sprzętem stosowanym podczas udziel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świadczeń zdrowotn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 zachowania w tajemnicy wszelkich informacji, o których powziął wiadomość pr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lizacji postanowień niniejszej umowy , a które stanowią tajemnicę w rozumi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awy o zawodzie lekarza i lekarza dentysty, tajemnicę przedsiębiorstwa, jak równie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legają ochronie w rozumieniu ustawy o ochronie danych osobowych zgod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wymogami obowiązującymi u Zleceniodawcy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przestrzegania przepisów bhp i p/poż obowiązujących u Udzielającego Zamówie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wykonania na własny koszt badań lekarskich i przedstawienia Udzielającemu Zamówieni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zaświadczenia o braku przeciwwskazań zdrowotnych do wykonywania świadczeń, kserokopi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siążeczki badań sanitarno- epidemiologicznych zawierających aktualne wpisy,</w:t>
      </w:r>
    </w:p>
    <w:p>
      <w:pPr>
        <w:pStyle w:val="Normal"/>
        <w:rPr>
          <w:sz w:val="24"/>
        </w:rPr>
      </w:pPr>
      <w:r>
        <w:rPr>
          <w:sz w:val="24"/>
        </w:rPr>
        <w:t>10.do ponoszenia kosztów napraw sprzętu medycznego należącego do Udzielającego Zamówieni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uszkodzonego w wyniku działań zawinionych przez Przyjmującego Zamówieni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 xml:space="preserve">§  4.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Przyjmujący Zamówienie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 Ministra Finansów z dn.22.12.2011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prawie obowiązkowego ubezpieczenia odpowiedzialności cywilnej podmiotu wykonując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ałalność leczniczą / 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 gwaranc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§  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realizacji umowy Udzielający Zamówienie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 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§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  dyżur 16 godz.25 min.w Ambulatorium Chirurgiczno -Urazowym - …..zł brutto za 1 go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-   dyżur 24 godz.             w Ambulatorium Chirurgiczno -Urazowym - …. zł brutto za 1 go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onto Przyjmującego Zamówieni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>
          <w:b/>
          <w:bCs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Umowa zostaje zawarta na czas określony </w:t>
      </w:r>
      <w:r>
        <w:rPr>
          <w:b/>
          <w:bCs/>
          <w:sz w:val="24"/>
        </w:rPr>
        <w:t>od …………….. r do ……………………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bCs/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b/>
          <w:bCs/>
          <w:sz w:val="24"/>
        </w:rPr>
        <w:t>§  10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może być rozwiązana wskutek oświadczenia jednej ze stron, bez zachowania okresu wypowiedzenia w przypadku, gdy druga strona rażąco narusza istotne postanowienia umowy w szczególności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uzyskawszy 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 zgody 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2. Przyjmujący Zamówienie nie udokumentuje w ciągu 7 dni od daty podpisania niniejszej umowy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4. Udzielający Zamówienia dopuści się zwłoki w zapłacie należności Przyjmującemu Zamówieni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§  1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1.Ustawy z dnia 15.04.2011 r o działalności leczniczej / Dz.U z 2011r Nr 112 poz.654 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z dnia 05.12.1996 r o zawodzie lekarza i lekarza dentysty / tj. Dz.U.z 2011 r nr 27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.1634 ze zmianami/,</w:t>
      </w:r>
    </w:p>
    <w:p>
      <w:pPr>
        <w:pStyle w:val="Normal"/>
        <w:rPr>
          <w:sz w:val="24"/>
        </w:rPr>
      </w:pPr>
      <w:r>
        <w:rPr>
          <w:sz w:val="24"/>
        </w:rPr>
        <w:t>3.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bCs/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 Zamówienie,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/  Przyjmujący Zamówienie  /                                                        /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6:00Z</dcterms:created>
  <dc:creator>Kadry1</dc:creator>
  <dc:description/>
  <dc:language>en-US</dc:language>
  <cp:lastModifiedBy>Kadry</cp:lastModifiedBy>
  <cp:lastPrinted>2013-04-16T11:21:00Z</cp:lastPrinted>
  <dcterms:modified xsi:type="dcterms:W3CDTF">2013-04-16T09:26:00Z</dcterms:modified>
  <cp:revision>2</cp:revision>
  <dc:subject/>
  <dc:title>SPZOZ</dc:title>
</cp:coreProperties>
</file>