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firstLine="14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1"/>
        <w:ind w:left="-284" w:firstLine="142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-284" w:firstLine="142"/>
        <w:rPr/>
      </w:pPr>
      <w:r>
        <w:rPr/>
        <w:t xml:space="preserve">  </w:t>
      </w:r>
      <w:r>
        <w:rPr/>
        <w:t xml:space="preserve">SPZOZ.Kr.1/11/110/1104/      /13                                                                      </w:t>
      </w:r>
      <w:r>
        <w:rPr>
          <w:b/>
        </w:rPr>
        <w:t>Załącznik nr 10</w:t>
      </w:r>
      <w:r>
        <w:rPr/>
        <w:t xml:space="preserve"> </w:t>
      </w:r>
    </w:p>
    <w:p>
      <w:pPr>
        <w:pStyle w:val="Heading1"/>
        <w:ind w:left="-284" w:firstLine="142"/>
        <w:rPr/>
      </w:pPr>
      <w:r>
        <w:rPr/>
      </w:r>
    </w:p>
    <w:p>
      <w:pPr>
        <w:pStyle w:val="Heading1"/>
        <w:ind w:left="-284" w:firstLine="142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1"/>
        <w:ind w:left="-284" w:firstLine="142"/>
        <w:rPr>
          <w:b/>
          <w:b/>
          <w:szCs w:val="24"/>
        </w:rPr>
      </w:pPr>
      <w:r>
        <w:rPr/>
        <w:t xml:space="preserve">                                                              </w:t>
      </w:r>
      <w:r>
        <w:rPr>
          <w:b/>
          <w:sz w:val="28"/>
        </w:rPr>
        <w:t xml:space="preserve">U m o w a  - </w:t>
      </w:r>
      <w:r>
        <w:rPr>
          <w:sz w:val="28"/>
        </w:rPr>
        <w:t>wzó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udzielanie zamówienia na świadczenia zdrowot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.............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  <w:szCs w:val="24"/>
        </w:rPr>
        <w:t>Dyrektora mgr Bożenę Łaz</w:t>
      </w:r>
      <w:r>
        <w:rPr/>
        <w:t xml:space="preserve"> – zwanym dalej </w:t>
      </w:r>
      <w:r>
        <w:rPr>
          <w:b/>
        </w:rPr>
        <w:t>Udzielającym Zamówienia</w:t>
      </w:r>
    </w:p>
    <w:p>
      <w:pPr>
        <w:pStyle w:val="TextBody"/>
        <w:rPr/>
      </w:pPr>
      <w:r>
        <w:rPr/>
        <w:t xml:space="preserve">a </w:t>
      </w:r>
    </w:p>
    <w:p>
      <w:pPr>
        <w:pStyle w:val="TextBody"/>
        <w:rPr/>
      </w:pPr>
      <w:r>
        <w:rPr/>
        <w:t xml:space="preserve"> </w:t>
      </w:r>
      <w:r>
        <w:rPr/>
        <w:t xml:space="preserve">-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/>
        <w:t xml:space="preserve">           </w:t>
      </w:r>
      <w:r>
        <w:rPr>
          <w:sz w:val="24"/>
          <w:szCs w:val="24"/>
        </w:rPr>
        <w:t xml:space="preserve">Na podst. art.26 i 27 Ustawy z dnia 15.04.2011 r o działalności leczniczej </w:t>
      </w:r>
    </w:p>
    <w:p>
      <w:pPr>
        <w:pStyle w:val="Heading1"/>
        <w:rPr/>
      </w:pPr>
      <w:r>
        <w:rPr>
          <w:szCs w:val="24"/>
        </w:rPr>
        <w:t xml:space="preserve">/Dz.U z 2011 r Nr 112 poz.654 z późn.zmianami/, w wyniku przeprowadzenia konkursu ofert, strony zawierają umowę następującej treści: </w:t>
      </w:r>
      <w:r>
        <w:rPr/>
        <w:t xml:space="preserve">                                                                         </w:t>
      </w:r>
      <w:r>
        <w:rPr>
          <w:sz w:val="32"/>
        </w:rPr>
        <w:t xml:space="preserve">                            </w:t>
      </w:r>
      <w:r>
        <w:rPr>
          <w:b/>
          <w:szCs w:val="24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 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Udzielający Zamówienia udziela a Przyjmujący Zamówienie przyjmuje do realizacji zadania związane </w:t>
      </w:r>
      <w:r>
        <w:rPr>
          <w:b/>
        </w:rPr>
        <w:t xml:space="preserve">z opisem badań elektroencefalograficznych /EEG/ pacjentów </w:t>
      </w:r>
      <w:r>
        <w:rPr/>
        <w:t>Udzielającego Zamówienia.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2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Przyjmujący Zamówienia zobowiązuje się do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rzetelnego wykonywania przedmiotu umowy przy wykorzystaniu aktualnego stan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iedzy medycz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przestrzegania procedur wewnętrznych oraz rzetelnego prowadzenia dokument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dycznej obowiązującej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wydawania orzeczeń lekarskich , skierowań, opinii, zaświadczeń wg przepis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bowiązujących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sporządzania i przekazywania na żądanie Udzielającego Zamówienia dodat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i i sprawozdań dotyczących realizacji niniejszej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dbałości o powierzone mienie, a w szczególności o sprzęt i aparaturę medyczn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oszczędnego gospodarowania lekami i sprzętem stosowanym podczas udziel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świadczeń medy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zachowania w tajemnicy wszelkich informacji, o których powziął wiadom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y realizacji postanowień niniejszej umowy, a które stanowią tajemnicę w rozumi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wy o zawodzie lekarza i lekarza dentysty , tajemnicę przedsiębiorstwa , jak równie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dlegają ochronie w rozumieniu ustawy o ochronie danych osobowych zgod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wymogami obowiązującymi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przestrzegania przepisów bhp i p/poż. obowiązujących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wykonywania na własny koszt badań lekarskich i przedstawiania Udzielającemu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  zaświadczenia o braku przeciwwskazań zdrowotnych do wykon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świadczeń, kserokopii książeczki badań sanitarno- epidemiologicznych zawierając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ktualne wpis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do ponoszenia kosztów napraw sprzętu medycznego należącego do Udzielającego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 uszkodzonego w wyniku działań zawinionych przez</w:t>
      </w:r>
      <w:r>
        <w:rPr/>
        <w:t xml:space="preserve"> Przyjmującego Zamówienie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3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zyjmujący Zamówienie oświadcza, iż spełnia i będzie spełniał warunki w okresie objętym umową, każdorazowo określone przez NFZ w szczegółowych materiałach informacyjnych z zakresu właściwego dla przedmiotu umowy i zobowiązuje się poddać w tym zakresie kontroli na zasadach określonych w ustawie z dn.27.08.2004 r o świadczeniach opieki zdrowotnej finansowanych ze środków publicznych / t.j Dz.U. z 2008 r Nr 164 poz.1027/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4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Za wykonanie w ramach niniejszej umowy zadań Udzielający Zamówienia zobowiązuje się zapłacić Przyjmującemu Zamówienie wynagrodzenie ryczałtowe </w:t>
      </w:r>
      <w:r>
        <w:rPr>
          <w:b/>
          <w:szCs w:val="24"/>
        </w:rPr>
        <w:t>w kwocie ..... zł brutto miesięcznie.</w:t>
      </w:r>
    </w:p>
    <w:p>
      <w:pPr>
        <w:pStyle w:val="Heading1"/>
        <w:rPr/>
      </w:pPr>
      <w:r>
        <w:rPr/>
        <w:t>2. Podstawą wypłaty należności, o której mowa w ust.1 jest faktura wystawiona przez Przyjmującego Zamówienie.</w:t>
      </w:r>
    </w:p>
    <w:p>
      <w:pPr>
        <w:pStyle w:val="Heading1"/>
        <w:rPr/>
      </w:pPr>
      <w:r>
        <w:rPr/>
        <w:t>3. Należność płatna będzie na rachunek bankowy Przyjmującego Zamówienie do 10-dnia każdego miesiąca za miesiąc poprzedn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Przyjmujący Zamówienie zobowiązany jest do: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1. ubezpieczenia się od odpowiedzialności cywilnej za szkody wyrządzone przy wykonywaniu czynności zawodowych w zakresie objętym niniejsza umową na podstawie przepisów dotyczących obowiązkowego ubezpieczenia od odpowiedzialności cywilnej lekarzy obowiązujących w dacie zawarcia umowy tj.Rozp. Ministra Finansów z dn.22.12.2011 r w sprawie obowiązkowego ubezpieczenia odpowiedzialności cywilnej podmiotu wykonującego działalność leczniczą / Dz.U. nr 293 poz.17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utrzymywania przez cały okres obowiązywania niniejszej umowy stałej sumy gwarancyjnej oraz wartości ubezpiecz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okazania polisy ubezpieczeniowej w terminie 7 dni od zawarcia umowy. 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6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/>
        <w:t xml:space="preserve">Umowa zawarta została </w:t>
      </w:r>
      <w:r>
        <w:rPr>
          <w:b/>
          <w:szCs w:val="24"/>
        </w:rPr>
        <w:t>na czas określony od dnia ………. do dnia 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7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 gdy::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zyskawszy na 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2. Przyjmujący Zamówienie nie udokumentuje w ciągu 7 dni od daty podpisania niniejszej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wy 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4. Udzielający Zamówienia dopuści się zwłoki w zapłacie należności Przyjmującem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ówienie z tytułu wykonania umowy za jeden miesiąc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 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sprawach nieuregulowanych niniejszą umową mają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Ustawy z dnia 15.04.2011 r o działalności leczniczej / Dz.U z 2011 r Nr 112 poz.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óźn.zmian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Ustawy z dnia 05.12.1996 r o zawodzie lekarza i lekarza dentysty  / tj. Dz.U.z 2011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r 277 poz.1634 ze.zmianami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odeksu Cywilnego.</w:t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10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mowę sporządzono w 3-ch jednobrzmiących egzemplarzach, 1 egzemplarz otrzymuje Przyjmujący Zamówienie, 2 egzemplarze Udzielający Zamówien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...................................................                                     ........................................................        / Przyjmujący Zamówienie /                                                      / Udzielający Zamówieni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</w:t>
      </w:r>
    </w:p>
    <w:p>
      <w:pPr>
        <w:pStyle w:val="Heading1"/>
        <w:rPr/>
      </w:pPr>
      <w:r>
        <w:rPr/>
        <w:t xml:space="preserve">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2:00Z</dcterms:created>
  <dc:creator>Kadry1</dc:creator>
  <dc:description/>
  <dc:language>en-US</dc:language>
  <cp:lastModifiedBy>Kadry</cp:lastModifiedBy>
  <cp:lastPrinted>2013-04-16T10:50:00Z</cp:lastPrinted>
  <dcterms:modified xsi:type="dcterms:W3CDTF">2013-04-16T08:52:00Z</dcterms:modified>
  <cp:revision>2</cp:revision>
  <dc:subject/>
  <dc:title>SPZOZ</dc:title>
</cp:coreProperties>
</file>