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                                                                                      </w:t>
      </w:r>
      <w:r>
        <w:rPr>
          <w:b/>
          <w:sz w:val="24"/>
          <w:szCs w:val="24"/>
        </w:rPr>
        <w:t>Zał.nr 3 k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SPZOZ.Kr.1/11/110/1104/     /14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                         </w:t>
      </w:r>
      <w:r>
        <w:rPr>
          <w:sz w:val="28"/>
        </w:rPr>
        <w:t xml:space="preserve">U  M  O  W  A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 xml:space="preserve">o udzielanie zamówienia na świadczenia zdrowotn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Zawarta w dniu </w:t>
      </w:r>
      <w:r>
        <w:rPr>
          <w:b/>
          <w:bCs/>
        </w:rPr>
        <w:t xml:space="preserve">………… </w:t>
      </w:r>
      <w:r>
        <w:rPr>
          <w:b/>
          <w:szCs w:val="24"/>
        </w:rPr>
        <w:t>r</w:t>
      </w:r>
      <w:r>
        <w:rPr/>
        <w:t xml:space="preserve">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 </w:t>
      </w:r>
      <w:r>
        <w:rPr>
          <w:b/>
        </w:rPr>
        <w:t>Dyrektora mgr Bożenę Łaz</w:t>
      </w:r>
      <w:r>
        <w:rPr/>
        <w:t xml:space="preserve"> – zwanym dalej „</w:t>
      </w:r>
      <w:r>
        <w:rPr>
          <w:b/>
        </w:rPr>
        <w:t>Udzielającym</w:t>
      </w:r>
      <w:r>
        <w:rPr/>
        <w:t xml:space="preserve"> </w:t>
      </w:r>
      <w:r>
        <w:rPr>
          <w:b/>
        </w:rPr>
        <w:t>Zamówienia”</w:t>
      </w:r>
    </w:p>
    <w:p>
      <w:pPr>
        <w:pStyle w:val="TextBody"/>
        <w:rPr/>
      </w:pPr>
      <w:r>
        <w:rPr/>
        <w:t xml:space="preserve">a </w:t>
      </w:r>
      <w:r>
        <w:rPr>
          <w:b/>
        </w:rPr>
        <w:t>l</w:t>
      </w:r>
      <w:r>
        <w:rPr>
          <w:b/>
          <w:bCs/>
        </w:rPr>
        <w:t>ek.med. ………………………………………………………………………</w:t>
      </w:r>
      <w:r>
        <w:rPr/>
        <w:t xml:space="preserve"> -   zwanym dalej „</w:t>
      </w:r>
      <w:r>
        <w:rPr>
          <w:b/>
        </w:rPr>
        <w:t>Przyjmującym Zamówienie”.</w:t>
      </w:r>
    </w:p>
    <w:p>
      <w:pPr>
        <w:pStyle w:val="TextBody"/>
        <w:rPr/>
      </w:pPr>
      <w:r>
        <w:rPr>
          <w:b/>
        </w:rPr>
        <w:t xml:space="preserve">      </w:t>
      </w:r>
      <w:r>
        <w:rPr/>
        <w:t>Na podstawie art.26 i 27 Ustawy z dnia 15.04.2011 r o działalności leczniczej /Dz.U.z 2013 r</w:t>
      </w:r>
    </w:p>
    <w:p>
      <w:pPr>
        <w:pStyle w:val="TextBody"/>
        <w:rPr/>
      </w:pPr>
      <w:r>
        <w:rPr/>
        <w:t xml:space="preserve">poz.217 z późn.zmianami/, w wyniku przeprowadzonego konkursu ofert, strony zawierają umowę </w:t>
      </w:r>
    </w:p>
    <w:p>
      <w:pPr>
        <w:pStyle w:val="TextBody"/>
        <w:rPr/>
      </w:pPr>
      <w:r>
        <w:rPr>
          <w:b/>
          <w:szCs w:val="24"/>
        </w:rPr>
        <w:t>o</w:t>
      </w:r>
      <w:r>
        <w:rPr>
          <w:b/>
          <w:sz w:val="28"/>
        </w:rPr>
        <w:t xml:space="preserve"> </w:t>
      </w:r>
      <w:r>
        <w:rPr/>
        <w:t>następującej treści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Przedmiotem umowy jest prowadzenie </w:t>
      </w:r>
      <w:r>
        <w:rPr>
          <w:b/>
          <w:sz w:val="24"/>
        </w:rPr>
        <w:t>samodzielnej opieki lekarskiej w zespołach ratownictwa medycznego w ramach dyżurów medycznych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§  2.      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. Udzielający Zamówienia powierza, a Przyjmujący Zamówienie przyjmuje do wykonani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owadzenie </w:t>
      </w:r>
      <w:r>
        <w:rPr>
          <w:b/>
          <w:sz w:val="24"/>
        </w:rPr>
        <w:t xml:space="preserve">samodzielnej opieki lekarskiej w zespołach ratownictwa medycznego w ramach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dyżurów medycznych zgodnie z posiadanymi kwalifikacjami.</w:t>
      </w:r>
    </w:p>
    <w:p>
      <w:pPr>
        <w:pStyle w:val="Normal"/>
        <w:rPr/>
      </w:pPr>
      <w:r>
        <w:rPr>
          <w:sz w:val="24"/>
        </w:rPr>
        <w:t>2. Przyjmujący Zamówienie udziela świadczeń będących przedmiotem umowy zgod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harmonogramem określającym miesięczny rozkład czasu pracy ustalonym przez Udzielającego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Zamówienia w uzgodnieniu z Przyjmującym Zamówienie w terminie do dnia 15-go miesiąc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przedzającego miesiąc, na który ustalony jest harmonogram. </w:t>
      </w:r>
    </w:p>
    <w:p>
      <w:pPr>
        <w:pStyle w:val="Normal"/>
        <w:rPr>
          <w:sz w:val="24"/>
        </w:rPr>
      </w:pPr>
      <w:r>
        <w:rPr>
          <w:sz w:val="24"/>
        </w:rPr>
        <w:t>3. Udzielającemu Zamówienia przysługuje prawo do wyznaczenia Przyjmującemu Zamówie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uzgodnieniu z nim dodatkowych godzin udzielania świadczeń w różnych zespołach lu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mórkach organizacyjnych w razie zaistnienia okoliczności mogących naruszać ciągłoś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dzielania świadczeń zdrowotnych przez Przyjmującego Zamówienie.</w:t>
      </w:r>
    </w:p>
    <w:p>
      <w:pPr>
        <w:pStyle w:val="Normal"/>
        <w:rPr>
          <w:sz w:val="24"/>
        </w:rPr>
      </w:pPr>
      <w:r>
        <w:rPr>
          <w:sz w:val="24"/>
        </w:rPr>
        <w:t xml:space="preserve">4. Realizacja zadań wynikających z umowy kończy się po rozpoczęciu normalnej ordynacji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lekarskiej.</w:t>
      </w:r>
    </w:p>
    <w:p>
      <w:pPr>
        <w:pStyle w:val="Normal"/>
        <w:rPr/>
      </w:pPr>
      <w:r>
        <w:rPr>
          <w:sz w:val="24"/>
        </w:rPr>
        <w:t>5. Plan dyżurów lekarza zatwierdza Z-ca Dyrektora ds. Lecznictwa .</w:t>
      </w:r>
    </w:p>
    <w:p>
      <w:pPr>
        <w:pStyle w:val="Normal"/>
        <w:rPr>
          <w:sz w:val="24"/>
        </w:rPr>
      </w:pPr>
      <w:r>
        <w:rPr>
          <w:sz w:val="24"/>
        </w:rPr>
        <w:t>6. Wszelkie zmiany w planie dyżurów mogą być dokonywane za zgodą osób zatwierdzając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lan dyżurów.</w:t>
      </w:r>
    </w:p>
    <w:p>
      <w:pPr>
        <w:pStyle w:val="Normal"/>
        <w:rPr>
          <w:sz w:val="24"/>
        </w:rPr>
      </w:pPr>
      <w:r>
        <w:rPr>
          <w:sz w:val="24"/>
        </w:rPr>
        <w:t>7. Kierownikiem zespołu ratownictwa medycznego jest lekarz, a w przypadku braku lekarza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ielęgniarka lub ratownik medyczny wyznaczony przez Zamawiającego.</w:t>
      </w:r>
    </w:p>
    <w:p>
      <w:pPr>
        <w:pStyle w:val="Normal"/>
        <w:rPr/>
      </w:pPr>
      <w:r>
        <w:rPr>
          <w:sz w:val="24"/>
        </w:rPr>
        <w:t>8. Wszelkie zmiany w planie dyżurów mogą być dokonywane przez Przyjmującego Zamówienie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za zgodą osób zatwierdzających plan dyżurów.</w:t>
      </w:r>
    </w:p>
    <w:p>
      <w:pPr>
        <w:pStyle w:val="Normal"/>
        <w:rPr/>
      </w:pPr>
      <w:r>
        <w:rPr>
          <w:sz w:val="24"/>
        </w:rPr>
        <w:t>9.  Nadzór merytoryczny nad lekarzem pełniącym dyżur pełni Z-ca Dyrektora ds. Lecznictwa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raz Ordynator Szpitalnego Oddziału Ratunkowego.</w:t>
      </w:r>
    </w:p>
    <w:p>
      <w:pPr>
        <w:pStyle w:val="Normal"/>
        <w:rPr/>
      </w:pPr>
      <w:r>
        <w:rPr>
          <w:sz w:val="24"/>
        </w:rPr>
        <w:t>10. Zakres obowiązków Przyjmującego Zamówienie dotyczący udzielania świadczeń zdrowotny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zespołach ratownictwa medycznego określa załącznik nr 1.</w:t>
      </w:r>
    </w:p>
    <w:p>
      <w:pPr>
        <w:pStyle w:val="Normal"/>
        <w:rPr/>
      </w:pPr>
      <w:r>
        <w:rPr>
          <w:sz w:val="24"/>
        </w:rPr>
        <w:t xml:space="preserve">11. Przyjmujący Zamówienie zobowiązuje się sporządzania i przekazywania na żądanie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Udzielającego Zamówienia dodatkowych informacji i sprawozdań z realizacji niniejszej umowy.</w:t>
      </w:r>
    </w:p>
    <w:p>
      <w:pPr>
        <w:pStyle w:val="Normal"/>
        <w:rPr>
          <w:sz w:val="24"/>
        </w:rPr>
      </w:pPr>
      <w:r>
        <w:rPr>
          <w:sz w:val="24"/>
        </w:rPr>
        <w:t>12. Przyjmującemu Zamówienie obowiązuje zakaz przekazywania informacji o zgonach pacjent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ieupoważnionym do otrzymania takich informacji, w tym zakładom pogrzebow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4"/>
        </w:rPr>
        <w:t>Przyjmujący Zamówienie zobowiązany jest do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bezpieczenia się od odpowiedzialności cywilnej za szkody wyrządzone przy wykonywaniu czynności zawodowych w zakresie objętym niniejszą umową na podstawie przepisów dotyczących obowiązkowego ubezpieczenia od odpowiedzialności cywilnej lekarzy obowiązujących w dacie zawarcia umowy tj.Rozp.Ministra Finansów z dn.22.12.2011 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 sprawie obowiązkowego ubezpieczenia odpowiedzialności cywilnej podmiotu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wykonującego działalność leczniczą /Dz.U nr 293 poz.1729/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rzymywania przez cały okres obowiązywania niniejszej umowy stałej sumy gwarancyjnej oraz wartości ubezpieczeni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kazania polisy ubezpieczeniowej w terminie 7 dni od zawarcia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§  4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Do realizacji umowy Udzielający Zamówienia zobowiązuje się zapewnić Przyjmującemu Zamówienie dostęp do środków, urządzeń i aparatury medycznej i pomieszczeń niezbędnych do wykonywania niezakłóconej działalności w zakresie świadczonych usłu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oświadcza, iż spełnia i będzie spełniał warunki, w okresie objętym umową, każdorazowo, określone przez NFZ w szczegółowych materiałach informacyjnych z zakresu właściwego dla przedmiotu umowy i zobowiązuje się poddać w tym zakresie kontroli na zasadach określonych w ustawie z dn.27.08.2004 r o świadczeniach zdrowotnych finansowanych ze środków publicznych / tj. Dz.U.z 2008 r Nr 164 poz.1027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b/>
          <w:sz w:val="24"/>
        </w:rPr>
        <w:t xml:space="preserve">.  </w:t>
      </w:r>
      <w:r>
        <w:rPr>
          <w:sz w:val="24"/>
        </w:rPr>
        <w:t>Udzielający Zamówienia będzie dokonywał zapłaty za świadczenia udzielane przez Przyjmującego Zamówi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-   dyżur 24 godz.                w zespołach ratownictwa medycznego - </w:t>
      </w:r>
      <w:r>
        <w:rPr>
          <w:b/>
          <w:sz w:val="24"/>
          <w:szCs w:val="24"/>
        </w:rPr>
        <w:t>……… zł brutto za 1 godz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Należność będzie dokonywana przelewem w terminie 14 dni, od dnia wpłynięcia faktur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 konto Przyjmującego Zamówie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mowa zostaje zawarta na okres </w:t>
      </w:r>
      <w:r>
        <w:rPr>
          <w:b/>
          <w:bCs/>
          <w:sz w:val="24"/>
        </w:rPr>
        <w:t>od ……………… r do ……………. 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8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Umowa ulega rozwiązaniu:</w:t>
      </w:r>
    </w:p>
    <w:p>
      <w:pPr>
        <w:pStyle w:val="Normal"/>
        <w:rPr>
          <w:sz w:val="24"/>
        </w:rPr>
      </w:pPr>
      <w:r>
        <w:rPr>
          <w:sz w:val="24"/>
        </w:rPr>
        <w:t>1/ z upływem czasu, na który została zawarta</w:t>
      </w:r>
    </w:p>
    <w:p>
      <w:pPr>
        <w:pStyle w:val="Normal"/>
        <w:rPr>
          <w:sz w:val="24"/>
        </w:rPr>
      </w:pPr>
      <w:r>
        <w:rPr>
          <w:sz w:val="24"/>
        </w:rPr>
        <w:t>2/ wskutek oświadczenia jednej ze stron z zachowaniem miesięcznego okresu wypow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9.</w:t>
      </w:r>
    </w:p>
    <w:p>
      <w:pPr>
        <w:pStyle w:val="Normal"/>
        <w:rPr/>
      </w:pPr>
      <w:r>
        <w:rPr>
          <w:sz w:val="24"/>
        </w:rPr>
        <w:t xml:space="preserve">Umowa może być rozwiązana wskutek oświadczenia jednej ze stron, bez zachowania okresu wypowiedzenia w przypadku, gdy druga strona rażąco narusza istotne postanowienia umowy w szczególności, gdy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bCs/>
          <w:sz w:val="24"/>
        </w:rPr>
        <w:t>1.</w:t>
      </w:r>
      <w:r>
        <w:rPr>
          <w:sz w:val="24"/>
        </w:rPr>
        <w:t xml:space="preserve"> Przyjmujący Zamówienie swoje prawa i obowiązki przeniósł na osobę trzecią nie uzyskawszy n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o zgody Udzielającego Zamówienia.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2. Przyjmujący Zamówienie nie udokumentuje w ciągu 7 dni od daty podpisania niniejszej umowy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łaściwej umowy ubezpieczenia od odpowiedzialności cywilnej.</w:t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Cs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W wyniku kontroli wykonywania umowy i innych działań kontrolnych uregulowa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odrębnych przepisach ujawniony zostanie fakt nie wypełnienia warunków umowy lub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adliwe jej wykonanie przez Przyjmującego Zamówienie.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4. Udzielający Zamówienia dopuści się zwłoki w zapłacie należności Przyjmującemu Zamówienie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tytułu wykonania umowy za jeden miesią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 10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:</w:t>
      </w:r>
    </w:p>
    <w:p>
      <w:pPr>
        <w:pStyle w:val="Normal"/>
        <w:rPr/>
      </w:pPr>
      <w:r>
        <w:rPr>
          <w:sz w:val="24"/>
        </w:rPr>
        <w:t xml:space="preserve">1.Ustawy z dnia 15.04.2011 r o działalności leczniczej / Dz.U.z 2013r  poz.217 z późn.zmian./ </w:t>
      </w:r>
    </w:p>
    <w:p>
      <w:pPr>
        <w:pStyle w:val="Normal"/>
        <w:rPr>
          <w:sz w:val="24"/>
        </w:rPr>
      </w:pPr>
      <w:r>
        <w:rPr>
          <w:sz w:val="24"/>
        </w:rPr>
        <w:t>2.Ustawy z dnia 05.12.1996 r o zawodzie lekarza  i lekarza dentysty/ t.j Dz.U.z 2011r nr 27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z.1634 ze zmianami/.</w:t>
      </w:r>
    </w:p>
    <w:p>
      <w:pPr>
        <w:pStyle w:val="Normal"/>
        <w:rPr>
          <w:sz w:val="24"/>
        </w:rPr>
      </w:pPr>
      <w:r>
        <w:rPr>
          <w:sz w:val="24"/>
        </w:rPr>
        <w:t>3.Kodeksu Cywiln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mowę sporządzono w 3-ch jednobrzmiących egzemplarzach, 1 egzemplarz otrzymuje Przyjmujący Zamówienie a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                                          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/ Przyjmujący Zamówienie  /                                                 /  Udzielający Zamówienia 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0:00Z</dcterms:created>
  <dc:creator>Kadry1</dc:creator>
  <dc:description/>
  <cp:keywords/>
  <dc:language>en-US</dc:language>
  <cp:lastModifiedBy>Kadry</cp:lastModifiedBy>
  <cp:lastPrinted>2014-04-02T11:57:00Z</cp:lastPrinted>
  <dcterms:modified xsi:type="dcterms:W3CDTF">2014-04-02T09:59:00Z</dcterms:modified>
  <cp:revision>8</cp:revision>
  <dc:subject/>
  <dc:title>SPZOZ</dc:title>
</cp:coreProperties>
</file>