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zór umowy nr 6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sz znak: SPZOZ.Kr.1/11/110/1104/   /14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MOW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0"/>
        </w:rPr>
        <w:t>o udzielenie zamówienia na świadczenia zdrowot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……………... w Wieluniu pomiędzy Samodzielnym Publicznym Zakładem Opieki Zdrowotnej w Wieluniu, ul. Szpitalna 16, </w:t>
      </w:r>
      <w:r>
        <w:rPr>
          <w:rFonts w:cs="Arial" w:ascii="Arial" w:hAnsi="Arial"/>
          <w:b/>
          <w:sz w:val="20"/>
          <w:szCs w:val="20"/>
        </w:rPr>
        <w:t xml:space="preserve">reprezentowanym przez Dyrektora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  <w:szCs w:val="20"/>
        </w:rPr>
        <w:t xml:space="preserve">mgr Bożenę Łaz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zwanym dalej</w:t>
      </w:r>
      <w:r>
        <w:rPr>
          <w:rFonts w:cs="Arial" w:ascii="Arial" w:hAnsi="Arial"/>
          <w:b/>
          <w:sz w:val="20"/>
          <w:szCs w:val="20"/>
        </w:rPr>
        <w:t xml:space="preserve"> Udzielającym Zamówi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k. 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zwanym dalej</w:t>
      </w:r>
      <w:r>
        <w:rPr>
          <w:rFonts w:cs="Arial" w:ascii="Arial" w:hAnsi="Arial"/>
          <w:b/>
          <w:sz w:val="20"/>
          <w:szCs w:val="20"/>
        </w:rPr>
        <w:t xml:space="preserve"> Przyjmującym Zamówie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6 i 27 Ustawy z dnia 15.04.2011 r. o działalności leczniczej /Dz. U. z 2013 r. poz. 217 z późn. zmianami/, w wyniku przeprowadzenia konkursu ofert, strony zawierają umowę następującej treśc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</w:t>
      </w:r>
      <w:r>
        <w:rPr>
          <w:rFonts w:cs="Arial" w:ascii="Arial" w:hAnsi="Arial"/>
          <w:b/>
          <w:sz w:val="20"/>
          <w:szCs w:val="20"/>
        </w:rPr>
        <w:t>pełnienie dyżurów lekarskich przez lekarzy radiologów w Pracowni Tomografii Komputerowej, Pracowni USG, Pracowni Radiologii Ogóln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rowadzenie i opisywanie badań T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wykonywanie i opisywanie badań US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opisywanie badań RT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czenia zdrowotne w Pracowni TK, USG i Radiologii Ogólnej udzielane będą zgod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harmonogramem zatwierdzonym przez Kierownika Zakładu Rentgenodiagnosty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dyżurów lekarza zatwierdza Z-ca Dyrektora ds. Leczni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 planie dyżurów mogą być dokonywane za zgodą osób zatwierdzających plan dyżur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telnego wykonywania przedmiotu umowy przy wykorzystaniu aktualnego stanu wiedzy medyczn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procedur wewnętrznych oraz rzetelnego prowadzenia dokumentacji medycznej obowiązującej u Udzielającego Zamówie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orzeczeń lekarskich, skierowań, opinii, zaświadczeń wg przepisów obowiązujących u Udzielającego Zamówie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a i przekazywania na żądanie Udzielającego Zamówienie dodatkowych informacji i sprawozdań dotyczących realizacji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bałości o powierzone mienie, a w szczególności o sprzęt i aparaturę medyczną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zczędnego gospodarowania lekami i sprzętem stosowanym podczas udzielania świadczeń zdrowotn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w tajemnicy wszelkich informacji, o których powziął wiadomość przy realizacji postanowień niniejszej umowy, a które stanowią tajemnicę w rozumieniu ustawy o ochronie danych osobowych zgodnie z wymogami obowiązującymi u Udzielającego Zamówieni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przepisów bhp i przeciwpożarowych obowiązujących u Udzielającego Zamówieni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na własny koszt badań lekarskich i przedstawienia Udzielającemu Zamówienia zaświadczenia o braku przeciwwskazań zdrowotnych do wykonywania świadczeń, kserokopii książeczki badań sanitarno-epidemiologicznych zawierających aktualne wpisy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noszenia kosztów napraw sprzętu medycznego należącego do Udzielającego Zamówienia uszkodzonego w wyniku działań zawinionych przez Przyjmującego Zamów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współpracy z innymi lekarzami oraz pielęgniarkami udzielającymi świadczeń zdrowotnych na rzecz pacjentów Udzielającego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powierza Przyjmującemu Zamówienie nadzór nad pracą personelu średniego i niższ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wydaje zlecenia lekarskie pielęgniarkom oraz kontroluje ich wykonanie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wykonywania świadczeń zdrowotnych we własnej odzieży ochronnej i roboczej, spełniające wymogi Polskich Nor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krywa koszty utrzymania odzieży ochronnej i roboczej w należytym stanie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usług zdrowotnych przez Przyjmującego Zamówienie odbywać się będzie przy zastosowaniu sprzętu, aparatury i materiałów medycznych Udzielającego Zamówienia i udostępnianych przez Udzielającego Zamówie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upoważnia Przyjmującego Zamówienie do korzystania w trakcie wykonywania przez niego świadczeń zdrowotnych z obiektów i infrastruktury należącej do Udzielającego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nie może wykorzystywać udostępnianych przez Udzielającego Zamówienia pomieszczeń, wyposażenia medycznego, środków transportu oraz materiałów medycznych do udzielania innych niż objęte umowa świadczeń zdrowotnych, bez zgody Udzielającego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Przyjmujący Zamówienie po uzyskaniu akceptacji Udzielającego Zamówienia może powierzyć obowiązki wynikające z niniejszej umowy osobie trzeciej, która w tym czasie jest zastępcą wyłącznie Przyjmującego Zamówienie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powiadomić na piśmie Udzielającego Zamówienia o przeniesieniu obowiązków wynikających z niniejszej umowy na osobę trzecią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, na którą Przyjmujący Zamówienie przeniósł obowiązki będące przedmiotem niniejszej umowy powinna posiadać odpowiednie kwalifikacje i uprawnienia określone przepisam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nosi pełną odpowiedzialność za udzielanie świadczeń zdrowotnych przez osobę trzecią, która udziela świadczeń zdrowotnych w zastępstwie Przyjmującego Zamówi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trzecia zastępująca Przyjmującego Zamówienie powinna być ubezpieczona od odpowiedzialności cywil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stępstwa ponosi Przyjmujący Zamów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poddać się kontroli przeprowadzanej przez Zakład, a także przedstawiciela NFZ w zakresie wykonywanej umowy na zasadach określonych w ustawie z dnia 27.08.2004 r. o świadczeniach zdrowotnych finansowanych ze środków publicznych (t.j. Dz. U. z 2008 r. nr 164 poz. 1027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zdrowotne udzielane będą pod nadzorem Kierownika Zakładu Rentgenodiagnosty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prowadzenia dokumentacji medycznej zgodnie z obowiązującymi przepisami, zarówno, co do sposobu jak i jej zakres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druki i formularze zapewnia Udzielający Zamówie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posiadania upoważnienia do orzekania o czasowej niezdolności do prac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uje się do prowadzenia sprawozdawczości statystycznej na zasadach obowiązujących w publicznych zakładach opieki zdrowotnej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 należność za udzielanie świadczeń zdrowotnych zgodnie z harmonogramem pracy w kwocie ………………… brutto za 1 godzinę.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§ 14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 tytułu wykonania umowy wypłacana będzie w okresach miesięcznych na podstawie faktury wystawionej przez Przyjmującego Zamówienie wraz z ewidencją terminów wykonywania świadczeń potwierdzonych przez Kierownika Zakładu Rentgenodiagnost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ę, o której mowa w pkt. 1 za miesiąc, za który ma zostać wypłacona należność, Przyjmujący Zamówienie składa Udzielającemu Zamówienia w terminie do 10-go dnia następnego miesiąca. Wypłata nastąpi w terminie do końca miesiąca, w którym złożony został rachunek na wskazane przez Przyjmującego Zamówienie konto bankow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spełnienia świadczenia pieniężnego uznaje się dzień, w którym nastąpiło obciążenie rachunku bankowego Udzielającego Zamów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uiszczaniu należności Przyjmującemu Zamówienie przysługują odsetki ustawow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samodzielnie dokonuje rozliczeń z przychodów osiąganych z niniejszej umowy zgodnie z przepisami dotyczącymi osób prowadzących działalność gospodarczą oraz innymi przepisami obowiązującymi w tym zakresie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obowiązywania niniejszej umowy Przyjmujący Zamówienie zobowiązuje się do niewykonywania bez zgody Udzielającego Zamówienia świadczeń zdrowotnych jako lekarz ubezpieczenia zdrowotnego, na rzecz innych zakładów opieki zdrowotnej w zakresie określonym w niniejszej umowie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emu Zamówienie nie wolno w związku z wykonywaniem niniejszej umowy, przyjmować jakichkolwiek dóbr od pacjentów, którym udziela lub udzielał świadczeń zdrowotn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nosi odpowiedzialność za osobiste ordynowanie leków, materiałów medycznych, środków leczniczych i pomocniczych oraz wykonywane zabieg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i Udzielający Zamówienia ponoszą odpowiedzialność solidarną za wyrządzone szkody przy udzielaniu świadczeń określonych w niniejszej umow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ponosi odpowiedzialność za swoje działania lub zaniechania wyrządzające szkodę w majątku Udzielającemu Zamówienie na zasadach określonych w kodeksie cywilnym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a się od odpowiedzialności cywilnej za szkody wyrządzone przy wykonywaniu czynności zawodowych w zakresie objętym niniejsza umową na podstawie przepisów dotyczących obowiązkowego ubezpieczenia od odpowiedzialności cywilnej lekarzy obowiązujących w dacie zawarcia umowy tj. Rozp. Ministra Finansów z dn. 22.12.2011 r. w sprawie obowiązkowego ubezpieczenia odpowiedzialności cywilnej podmiotu wykonującego działalność leczniczą /Dz. U. nr 293 poz.1729/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ywania przez cały okres obowiązywania niniejszej umowy stałej sumy gwarancyjnej oraz wartości ubezpieczenia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zania polisy ubezpieczeniowej w terminie 7 dni od zawarc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bowiązuje </w:t>
      </w:r>
      <w:r>
        <w:rPr>
          <w:rFonts w:cs="Arial" w:ascii="Arial" w:hAnsi="Arial"/>
          <w:b/>
          <w:sz w:val="20"/>
          <w:szCs w:val="20"/>
        </w:rPr>
        <w:t>na czas określony od dnia …………….. r. do dnia ……………………..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renegocjacji niniejszej umowy, jeżeli zajdą okoliczności, jakich przy negocjacji umowy strony nie brały pod uwagę ani nie przewidywały przy jej zawier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zawiadamiający propozycję zmian warunków umowy powinien być zgłoszony w formie pisemn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miana warunków umowy wymaga zachowania formy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ma prawo stosować wobec Przyjmującego Zamówienie kary umowne wysokości od 1/10 do 3 krotnej wysokości należności wynikającej z wystawionej przez Przyjmującego Zamówienie faktury w przypadku naruszenia przez Przyjmującego Zamówienie obowiązków określonych niniejszą umow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jący Zamówienia zastrzega sobie prawo do potrącenia kwot kar umownych z bieżących należności Przyjmującego Zamówienie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ulega rozwiązaniu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pływem czasu, na który została zawart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utek oświadczenia jednej ze stron z zachowaniem miesięcznego okresu wypowied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być rozwiązana ze skutkiem natychmiastowym w przypadku, gdy Przyjmujący Zamówienie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ścił się rażącego naruszenia postanowień umowy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tymczasowo aresztowany na okres powyżej 1 miesiąc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cił prawo wykonywania zawodu lub został w tym prawie zawieszony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ł świadczeń zdrowotnych w stanie nietrzeźwym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wa tajemnicy w zakresie warunków i treści niniejszej umow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dstępują od umowy ze skutkiem natychmiastowym w razie zaistnienia okoliczności uniemożliwiających dalsza realizację umowy, przez które rozumie się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ę przez Przyjmującego Zamówienie koniecznych uprawnień do realizacji świadczeń zdrowot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zestania finansowania, przez co najmniej dwa kolejne pełne okresy płatności z przyczyn leżących po stronie Udzielającego Zamówieni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aśnięcie umowy ubezpieczania odpowiedzialności cywilnej Przyjmującego Zamówienie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Zamówienie zobowiązany jest do niezwłocznego poinformowania Udzielającego Zamówienia o zaistnieniu okoliczności uniemożliwiających mu udzielanie świadczeń zdrowotnych na zasadach określonych w niniejszej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7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. 15.04.2011 r. o działalności leczniczej /Dz. U. z 2013 r. poz. 217/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 z dn. 05.12.1996 r. o zawodzie lekarza i lekarza dentysty /t.j. Dz. U. z 2011 r. nr 277 poz. 1634 ze zmianami/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eksu cywiln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ające z niniejszej umowy rozpatrywać będzie sąd właściwy miejscowo dla Udzielającego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trzech jednobrzmiących egzemplarzach, z których 2 egzemplarze otrzymuje Udzielający Zamówienie a 1 egzemplarz Przyjmujący Zamów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  ……………………………………                                      …………………………………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yjmujący Zamówienie                                               Udzielający Zamówienia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</w:rPr>
    </w:pP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5</w:t>
    </w:r>
    <w:r>
      <w:rPr>
        <w:sz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1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bCs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">
    <w:name w:val="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25:00Z</dcterms:created>
  <dc:creator>Asikowa</dc:creator>
  <dc:description/>
  <dc:language>en-US</dc:language>
  <cp:lastModifiedBy/>
  <cp:lastPrinted>2014-08-08T13:11:00Z</cp:lastPrinted>
  <dcterms:modified xsi:type="dcterms:W3CDTF">2014-10-29T12:32:44Z</dcterms:modified>
  <cp:revision>4</cp:revision>
  <dc:subject/>
  <dc:title>Umowa</dc:title>
</cp:coreProperties>
</file>