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SPZOZ.Kr.1/11/110/1104/     /14                                                               </w:t>
      </w:r>
      <w:r>
        <w:rPr>
          <w:rFonts w:cs="Arial" w:ascii="Arial" w:hAnsi="Arial"/>
          <w:b w:val="false"/>
          <w:bCs w:val="false"/>
        </w:rPr>
        <w:t>Wzór umowy nr 4</w:t>
      </w:r>
      <w:r>
        <w:rPr>
          <w:rFonts w:cs="Arial" w:ascii="Arial" w:hAnsi="Arial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MOWA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sz w:val="24"/>
        </w:rPr>
        <w:t>o udzielanie zamówienia na świadczenia zdrowot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 xml:space="preserve">Zawarta w dniu </w:t>
      </w:r>
      <w:r>
        <w:rPr>
          <w:rFonts w:cs="Arial" w:ascii="Arial" w:hAnsi="Arial"/>
          <w:b/>
          <w:bCs/>
          <w:sz w:val="20"/>
        </w:rPr>
        <w:t>...............</w:t>
      </w:r>
      <w:r>
        <w:rPr>
          <w:rFonts w:cs="Arial" w:ascii="Arial" w:hAnsi="Arial"/>
          <w:sz w:val="20"/>
        </w:rPr>
        <w:t xml:space="preserve"> w Wieluniu, pomiędzy </w:t>
      </w:r>
      <w:r>
        <w:rPr>
          <w:rFonts w:cs="Arial" w:ascii="Arial" w:hAnsi="Arial"/>
          <w:b/>
          <w:sz w:val="20"/>
        </w:rPr>
        <w:t>Samodzielnym Publicznym Zakładem Opieki Zdrowotnej w Wieluniu</w:t>
      </w:r>
      <w:r>
        <w:rPr>
          <w:rFonts w:cs="Arial" w:ascii="Arial" w:hAnsi="Arial"/>
          <w:sz w:val="20"/>
        </w:rPr>
        <w:t xml:space="preserve"> – reprezentowanym przez </w:t>
      </w:r>
      <w:r>
        <w:rPr>
          <w:rFonts w:cs="Arial" w:ascii="Arial" w:hAnsi="Arial"/>
          <w:b/>
          <w:sz w:val="20"/>
        </w:rPr>
        <w:t>Dyrektora mgr Bożenę Łaz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– </w:t>
      </w: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sz w:val="20"/>
        </w:rPr>
        <w:t>„Udzielającym Zamówienia”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>lek. …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– </w:t>
      </w: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sz w:val="20"/>
        </w:rPr>
        <w:t>„Przyjmującym Zamówienie”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Na podstawie art. 26 i 27 Ustawy z dn.15.04.2011 r. o działalności leczniczej /Dz. U. z 2013 r. poz. 217 z późn. zmianami/, w wyniku przeprowadzonego konkursu ofert, strony zawierają umowę o następującej tre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prowadzenie </w:t>
      </w:r>
      <w:r>
        <w:rPr>
          <w:rFonts w:cs="Arial" w:ascii="Arial" w:hAnsi="Arial"/>
          <w:b/>
        </w:rPr>
        <w:t>samodzielnej opieki lekarskiej w Oddziale....................... w ramach dyżurów medycznych zgodnie z posiadanymi kwalifikacj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jący Zamówienia powierza, a Przyjmujący Zamówienie przyjmuje do wykonania prowadzenie </w:t>
      </w:r>
      <w:r>
        <w:rPr>
          <w:rFonts w:cs="Arial" w:ascii="Arial" w:hAnsi="Arial"/>
          <w:b/>
        </w:rPr>
        <w:t>samodzielnej opieki lekarskiej w Oddziale............. w ramach dyżurów medycznych zgodnie z posiadanymi kwalifikacjam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sięczny rozkład wykonywania usług wynikających z niniejszej umowy ustala Udzielający Zamówienia w uzgodnieniu z Przyjmującym Zamówieni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świadczenia opieki lekarskiej rozpoczyna się od godz. 15.00 przy opiece 16 godz. 25 min, a od godz. 8.00 przy opiece 24-godzinn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wynikających z umowy kończy się po rozpoczęciu normalnej ordynacji       lekarski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dyżurów lekarza zatwierdza Z-ca Dyrektora ds. Lecznictw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w planie dyżurów mogą być dokonywane przez Przyjmującego Zamówienie  za zgodą osób zatwierdzających plan dyżurów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zór merytoryczny nad lekarzem pełniącym dyżur pełni Z-ca Dyrektora ds. Lecznictwa, w Oddziale Ordynator Oddziału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res obowiązków dotyczący udzielania świadczeń zdrowotnych w oddziale szpitalnym określa załącznik nr 1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amówienie zobowiązuje się do sporządzania i przekazywania na żądanie      Udzielającego Zamówienia dodatkowych informacji i sprawozdań z realizacji niniejszej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any jest d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się od odpowiedzialności cywilnej za szkody wyrządzone przy wykonywaniu czynności zawodowych w zakresie objętym niniejszą umową na podstawie przepisów dotyczących obowiązkowego ubezpieczenia od odpowiedzialności cywilnej lekarzy obowiązujących w dacie zawarcia umowy tj. Rozp. Ministra Finansów z dn. 22.12.2011 r. w sprawie obowiązkowego ubezpieczenia odpowiedzialności cywilnej podmiotu wykonującego działalność leczniczą /Dz. U. nr 293 poz.1729/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zez cały okres obowiązywania niniejszej umowy stałej sumy gwarancyjnej oraz wartości ubezpiecz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azania polisy ubezpieczeniowej w terminie 7 dni od zawarcia umow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realizacji umowy Udzielający Zamówienia zobowiązuje się zapewnić Przyjmującemu Zamówienie dostęp do środków, urządzeń i aparatury medycznej i pomieszczeń niezbędnych do wykonywania niezakłóconej działalności w zakresie świadczonych usłu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oświadcza, iż spełnia i będzie spełniał warunki, w okresie objętym umową każdorazowo, określone przez NFZ w szczegółowych materiałach informacyjnych z zakresu właściwego dla przedmiotu umowy i zobowiązuje się poddać w tym zakresie kontroli na zasadach określonych w ustawie z dn. 27.08.2004 r. o świadczeniach zdrowotnych finansowanych ze środków publicznych /tj. Dz. U. z 2008 r. Nr 164 poz.1027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zobowiązuje się d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zetelnego wykonywania przedmiotu umowy przy wykorzystaniu aktualnego stanu wiedzy medyczn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ocedur wewnętrznych oraz rzetelnego prowadzenia dokumentacji medycznej obowiązującej u Udzielającego Zamówi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wania orzeczeń lekarskich, skierowań, opinii, zaświadczeń wg przepisów    obowiązujących u Udzielającego Zamówi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a i przekazywania na żądanie Udzielającego Zamówienia dodatkowych informacji i sprawozdań dotyczących realizacji niniejszej umow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ci o powierzone mienie, a w szczególności o sprzęt i aparaturę medyczną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ego gospodarowania lekami i sprzętem stosowanym podczas udzielania świadczeń zdrowot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a w tajemnicy wszelkich informacji, o których powziął wiadomość przy realizacji postanowień niniejszej umowy, a które stanowią tajemnicę w rozumieniu ustawy o zawodzie lekarza i lekarza dentysty, tajemnicę przedsiębiorstwa, jak również podlegają ochronie w rozumieniu ustawy o ochronie danych osobowych zgodnie z wymogami obowiązującymi u Udzielającego Zamówi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bhp i p/poż. obowiązujących u Udzielającego Zamówi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na własny koszt badań lekarskich i przedstawienia Udzielającemu Zamówienia zaświadczenia o braku przeciwwskazań zdrowotnych do wykonywania świadczeń, kserokopii książeczki badań sanitarno-epidemiologicznych zawierających aktualne wpis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onoszenia kosztów napraw sprzętu medycznego należącego do Udzielającego          Zamówienia uszkodzonego w wyniku działań zawinionych przez Przyjmującego Zamówien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Udzielający Zamówienia będzie dokonywał zapłaty za świadczenia udzielane przez Przyjmującego Zamówieni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yżur 16 godz. 25 min.  w oddziale szpitalnym </w:t>
        <w:tab/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…......... zł brutto za 1 godz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żur 24 godz.                w oddziale szpitalnym</w:t>
        <w:tab/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…..........zł brutto za 1 god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Należność będzie dokonywana przelewem w terminie 14 dni od dnia wpłynięcia faktury – na konto bankowe Przyjmującego Zamówieni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§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owa zostaje zawarta na czas określony </w:t>
      </w:r>
      <w:r>
        <w:rPr>
          <w:rFonts w:cs="Arial" w:ascii="Arial" w:hAnsi="Arial"/>
          <w:b/>
        </w:rPr>
        <w:t>od dnia …..................... r. do dnia ….....................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ulega rozwiązani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 upływem czasu, na który została zawar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skutek oświadczenia jednej ze stron z zachowaniem miesięcznego okresu wypowie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być rozwiązana wskutek oświadczenia jednej ze stron, bez zachowania okresu wypowiedzenia w przypadku, gdy druga strona rażąco narusza istotne postanowienia umowy –w szczególności, gd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swoje prawa i obowiązki przeniósł na osobę trzecią nie uzyskawszy na to zgody Udzielającego Zamówi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Zamówienie nie udokumentuje w ciągu 7 dni od daty podpisania niniejszej umowy       właściwej umowy ubezpieczenia od odpowiedzialności cywil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kontroli wykonywania umowy i innych działań kontrolnych uregulowanych w odrębnych przepisach ujawniony zostanie fakt nie wypełnienia warunków umowy lub wadliwe jej wykonanie przez Przyjmującego Zamówienie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jący Zamówienia dopuści się zwłoki w zapłacie należności Przyjmującemu Zamówienie       z tytułu wykonania umowy za jeden miesią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. 15.04.2011 r. o działalności leczniczej /Dz. U. z 2013 r.  poz.217 z późn. zmian./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. 05.12.1996 r. o zawodzie lekarza i lekarza dentysty /tj. Dz. U. z 2011 r. nr 277 poz. 1634 ze zmianami/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426"/>
        <w:rPr>
          <w:rFonts w:ascii="Arial" w:hAnsi="Arial" w:eastAsia="Arial" w:cs="Arial"/>
        </w:rPr>
      </w:pPr>
      <w:r>
        <w:rPr>
          <w:rFonts w:cs="Arial" w:ascii="Arial" w:hAnsi="Arial"/>
        </w:rPr>
        <w:t>..........................................................                                          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Przyjmujący Zamówienie                                            </w:t>
        <w:tab/>
        <w:t xml:space="preserve">           Udzielający Zamówienia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1">
    <w:name w:val=" Znak1"/>
    <w:qFormat/>
    <w:rPr>
      <w:lang w:eastAsia="zh-CN"/>
    </w:rPr>
  </w:style>
  <w:style w:type="character" w:styleId="Znak">
    <w:name w:val="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4:00Z</dcterms:created>
  <dc:creator>Kadry1</dc:creator>
  <dc:description/>
  <dc:language>en-US</dc:language>
  <cp:lastModifiedBy/>
  <cp:lastPrinted>2014-10-27T11:47:00Z</cp:lastPrinted>
  <dcterms:modified xsi:type="dcterms:W3CDTF">2014-10-27T10:49:24Z</dcterms:modified>
  <cp:revision>26</cp:revision>
  <dc:subject/>
  <dc:title>SPZOZ</dc:title>
</cp:coreProperties>
</file>