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</w:t>
      </w:r>
      <w:r>
        <w:rPr>
          <w:rFonts w:eastAsia="Arial" w:cs="Arial" w:ascii="Arial" w:hAnsi="Arial"/>
        </w:rPr>
        <w:t>Wzór umowy nr 1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SPZOZ.Kr.1/11/110/1104/    /14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MOWA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  <w:sz w:val="24"/>
        </w:rPr>
        <w:t>o udzielenie zamówienia na świadczenia zdrowot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</w:rPr>
        <w:t xml:space="preserve">                          </w:t>
      </w:r>
    </w:p>
    <w:p>
      <w:pPr>
        <w:pStyle w:val="TextBody"/>
        <w:jc w:val="both"/>
        <w:rPr>
          <w:rFonts w:ascii="Arial" w:hAnsi="Arial" w:eastAsia="Arial" w:cs="Arial"/>
          <w:sz w:val="20"/>
        </w:rPr>
      </w:pPr>
      <w:r>
        <w:rPr>
          <w:rFonts w:cs="Arial" w:ascii="Arial" w:hAnsi="Arial"/>
          <w:sz w:val="20"/>
        </w:rPr>
        <w:t xml:space="preserve">Zawarta w dniu </w:t>
      </w:r>
      <w:r>
        <w:rPr>
          <w:rFonts w:cs="Arial" w:ascii="Arial" w:hAnsi="Arial"/>
          <w:b/>
          <w:bCs/>
          <w:sz w:val="20"/>
        </w:rPr>
        <w:t>….....</w:t>
      </w:r>
      <w:r>
        <w:rPr>
          <w:rFonts w:cs="Arial" w:ascii="Arial" w:hAnsi="Arial"/>
          <w:sz w:val="20"/>
        </w:rPr>
        <w:t xml:space="preserve"> w Wieluniu, pomiędzy </w:t>
      </w:r>
      <w:r>
        <w:rPr>
          <w:rFonts w:cs="Arial" w:ascii="Arial" w:hAnsi="Arial"/>
          <w:b/>
          <w:sz w:val="20"/>
        </w:rPr>
        <w:t>Samodzielnym Publicznym Zakładem Opieki Zdrowotnej w Wieluniu</w:t>
      </w:r>
      <w:r>
        <w:rPr>
          <w:rFonts w:cs="Arial" w:ascii="Arial" w:hAnsi="Arial"/>
          <w:sz w:val="20"/>
        </w:rPr>
        <w:t xml:space="preserve"> – reprezentowanym przez </w:t>
      </w:r>
      <w:r>
        <w:rPr>
          <w:rFonts w:cs="Arial" w:ascii="Arial" w:hAnsi="Arial"/>
          <w:b/>
          <w:sz w:val="20"/>
        </w:rPr>
        <w:t>Dyrektora mgr Bożenę Łaz</w: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– </w:t>
      </w:r>
      <w:r>
        <w:rPr>
          <w:rFonts w:cs="Arial" w:ascii="Arial" w:hAnsi="Arial"/>
          <w:sz w:val="20"/>
        </w:rPr>
        <w:t xml:space="preserve">zwanym dalej </w:t>
      </w:r>
      <w:r>
        <w:rPr>
          <w:rFonts w:cs="Arial" w:ascii="Arial" w:hAnsi="Arial"/>
          <w:b/>
          <w:sz w:val="20"/>
        </w:rPr>
        <w:t>„Udzielającym Zamówienia”</w:t>
      </w:r>
      <w:r>
        <w:rPr>
          <w:rFonts w:cs="Arial" w:ascii="Arial" w:hAnsi="Arial"/>
          <w:sz w:val="20"/>
        </w:rPr>
        <w:t xml:space="preserve">,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a 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both"/>
        <w:rPr>
          <w:rFonts w:ascii="Arial" w:hAnsi="Arial" w:eastAsia="Arial" w:cs="Arial"/>
          <w:sz w:val="20"/>
        </w:rPr>
      </w:pPr>
      <w:r>
        <w:rPr>
          <w:rFonts w:cs="Arial" w:ascii="Arial" w:hAnsi="Arial"/>
          <w:b/>
          <w:sz w:val="20"/>
        </w:rPr>
        <w:t>lek.   …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– </w:t>
      </w:r>
      <w:r>
        <w:rPr>
          <w:rFonts w:cs="Arial" w:ascii="Arial" w:hAnsi="Arial"/>
          <w:sz w:val="20"/>
        </w:rPr>
        <w:t>zwanym dalej „</w:t>
      </w:r>
      <w:r>
        <w:rPr>
          <w:rFonts w:cs="Arial" w:ascii="Arial" w:hAnsi="Arial"/>
          <w:b/>
          <w:sz w:val="20"/>
        </w:rPr>
        <w:t>Przyjmującym Zamówienie”</w:t>
      </w:r>
      <w:r>
        <w:rPr>
          <w:rFonts w:cs="Arial" w:ascii="Arial" w:hAnsi="Arial"/>
          <w:sz w:val="20"/>
        </w:rPr>
        <w:t>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t>Na podstawie art. 26 i 27 Ustawy z dnia 15.04.2011 r. o działalności leczniczej /Dz. U. z 2013 r. poz. 217 z późn. zmianami/, w wyniku przeprowadzenia konkursu ofert, strony zawierają umowę następującej treśc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§</w:t>
      </w:r>
      <w:r>
        <w:rPr>
          <w:rFonts w:cs="Arial" w:ascii="Arial" w:hAnsi="Arial"/>
        </w:rPr>
        <w:t xml:space="preserve">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rzedmiotem umowy jest prowadzenie </w:t>
      </w:r>
      <w:r>
        <w:rPr>
          <w:rFonts w:cs="Arial" w:ascii="Arial" w:hAnsi="Arial"/>
          <w:b/>
        </w:rPr>
        <w:t>samodzielnej opieki lekarskiej w Ambulatorium Chirurgicznym Szpitalnego Oddziału Ratunkowego w ramach dyżurów medycznych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cs="Arial" w:ascii="Arial" w:hAnsi="Arial"/>
          <w:bCs/>
        </w:rPr>
        <w:t>§ 2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dzielający Zamówienia powierza, a Przyjmujący Zamówienie przyjmuje do wykonania prowadzenie </w:t>
      </w:r>
      <w:r>
        <w:rPr>
          <w:rFonts w:cs="Arial" w:ascii="Arial" w:hAnsi="Arial"/>
          <w:b/>
        </w:rPr>
        <w:t>samodzielnej opieki lekarskiej w Ambulatorium Chirurgicznym Szpitalnego Oddziału Ratunkowego w ramach dyżurów medycznych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iesięczny rozkład wykonywania usług wynikających z niniejszej umowy ustala Udzielający Zamówienia w uzgodnieniu z Przyjmującym Zamówienie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bowiązek świadczenia opieki lekarskiej rozpoczyna się od godz. 15.00 przy opiece 16 godz. 25 min, a od godz. 8.00 przy opiece 24-godzinnej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a zadań wynikających z umowy kończy się po rozpoczęciu normalnej ordynacji lekarskiej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lan dyżurów lekarza zatwierdza Z-ca Dyrektora ds. Lecznictwa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zmiany w planie dyżurów mogą być dokonywane za zgodą osób zatwierdzających plan dyżurów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dzór merytoryczny nad lekarzem pełniącym dyżur pełni Z-ca Dyrektora ds. Lecznictwa oraz Ordynator Szpitalnego Oddziału Ratunkowego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res obowiązków Przyjmującego Zamówienie dotyczący udzielania świadczeń zdrowotnych w Ambulatorium Chirurgicznym określa załącznik nr 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cs="Arial" w:ascii="Arial" w:hAnsi="Arial"/>
          <w:bCs/>
        </w:rPr>
        <w:t>§ 3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zyjmujący Zamówienie zobowiązuje się do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zetelnego wykonywania przedmiotu umowy przy wykorzystaniu aktualnego stanu wiedzy medycznej,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strzegania procedur wewnętrznych oraz rzetelnego prowadzenia dokumentacji medycznej obowiązującej u Udzielającego Zamówienia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dawania orzeczeń lekarskich, skierowań, opinii, zaświadczeń wg przepisów obowiązujących u Udzielającego Zamówienia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orządzania i przekazywania na żądanie Udzielającego Zamówienia dodatkowych informacji i sprawozdań dotyczących realizacji niniejszej umowy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bałości o powierzone mienie, a w szczególności o sprzęt i aparaturę medyczną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szczędnego gospodarowania lekami i sprzętem stosowanym podczas udzielania świadczeń zdrowotnych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chowania w tajemnicy wszelkich informacji, o których powziął wiadomość przy realizacji postanowień niniejszej umowy , a które stanowią tajemnicę w rozumieniu ustawy o zawodzie lekarza i lekarza dentysty, tajemnicę przedsiębiorstwa, jak również podlegają ochronie w rozumieniu ustawy o ochronie danych osobowych zgodnie z wymogami obowiązującymi u Zleceniodawcy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strzegania przepisów bhp i przeciwpożarowych obowiązujących u Udzielającego Zamówienia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ia na własny koszt badań lekarskich i przedstawienia Udzielającemu Zamówienia zaświadczenia o braku przeciwwskazań zdrowotnych do wykonywania świadczeń, kserokopii książeczki badań sanitarno- epidemiologicznych zawierających aktualne wpisy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 ponoszenia kosztów napraw sprzętu medycznego należącego do Udzielającego Zamówienia uszkodzonego w wyniku działań zawinionych przez Przyjmującego Zamówienie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Używania własnej odzieży roboczej i ochronnej spełniającej wymogi określone normami oraz pokrywania kosztów utrzymania odzieży ochronnej i roboczej w należytym stanie.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cs="Arial" w:ascii="Arial" w:hAnsi="Arial"/>
          <w:bCs/>
        </w:rPr>
        <w:t>§ 4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zyjmujący Zamówienie zobowiązany jest do: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bezpieczenia się od odpowiedzialności cywilnej za szkody wyrządzone przy wykonywaniu czynności zawodowych w zakresie objętym niniejszą umową na podstawie przepisów dotyczących obowiązkowego ubezpieczenia od odpowiedzialności cywilnej lekarzy obowiązujących w dacie zawarcia umowy tj. Rozp. Ministra Finansów z dn. 22.12.2011 r. w sprawie obowiązkowego ubezpieczenia odpowiedzialności cywilnej podmiotu wykonującego działalność leczniczą / Dz. U. nr 293 poz.1729/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trzymywania przez cały okres obowiązywania niniejszej umowy stałej sumy gwarancyjnej oraz wartości ubezpieczenia,</w:t>
      </w:r>
    </w:p>
    <w:p>
      <w:pPr>
        <w:pStyle w:val="Normal"/>
        <w:numPr>
          <w:ilvl w:val="0"/>
          <w:numId w:val="9"/>
        </w:numPr>
        <w:rPr>
          <w:rFonts w:ascii="Arial" w:hAnsi="Arial" w:eastAsia="Arial" w:cs="Arial"/>
        </w:rPr>
      </w:pPr>
      <w:r>
        <w:rPr>
          <w:rFonts w:cs="Arial" w:ascii="Arial" w:hAnsi="Arial"/>
        </w:rPr>
        <w:t>okazania polisy ubezpieczeniowej w terminie 7 dni od zawarcia umowy.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§ 5</w:t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Do realizacji umowy Udzielający Zamówienie zobowiązuje się zapewnić Przyjmującemu Zamówienie dostęp do środków, urządzeń i aparatury medycznej i pomieszczeń niezbędnych do wykonywania niezakłóconej działalności w zakresie świadczonych usług.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§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zyjmujący Zamówienie oświadcza, iż spełnia i będzie spełniał warunki, w okresie objętym umową, każdorazowo, określone przez NFZ w szczegółowych materiałach informacyjnych z zakresu właściwego dla przedmiotu umowy i zobowiązuje się poddać w tym zakresie kontroli na zasadach określonych w ustawie z dn. 27.08.2004 r. o świadczeniach zdrowotnych finansowanych ze środków publicznych /tj. Dz. U. z 2008 r. Nr 164 poz.1027/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§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dzielający Zamówienia będzie dokonywał zapłaty za świadczenia udzielane przez Przyjmującego Zamówieni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65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yżur 16 godz. 25 min. w Ambulatorium Chirurgicznym SOR</w:t>
        <w:tab/>
      </w:r>
      <w:r>
        <w:rPr>
          <w:rFonts w:cs="Arial" w:ascii="Arial" w:hAnsi="Arial"/>
        </w:rPr>
        <w:t>–</w:t>
      </w:r>
      <w:r>
        <w:rPr>
          <w:rFonts w:cs="Arial" w:ascii="Arial" w:hAnsi="Arial"/>
          <w:b/>
        </w:rPr>
        <w:t xml:space="preserve"> …..... zł brutto za 1 godz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65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yżur 24 godz.               w Ambulatorium Chirurgicznym SOR</w:t>
        <w:tab/>
      </w:r>
      <w:r>
        <w:rPr>
          <w:rFonts w:cs="Arial" w:ascii="Arial" w:hAnsi="Arial"/>
        </w:rPr>
        <w:t>–</w:t>
      </w:r>
      <w:r>
        <w:rPr>
          <w:rFonts w:cs="Arial" w:ascii="Arial" w:hAnsi="Arial"/>
          <w:b/>
        </w:rPr>
        <w:t xml:space="preserve"> …......zł brutto za 1 godz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</w:rPr>
        <w:t xml:space="preserve">Należność będzie dokonywana przelewem w terminie 14 dni od dnia wpłynięcia faktury – na konto bankowe Przyjmującego Zamówienie. </w:t>
      </w:r>
    </w:p>
    <w:p>
      <w:pPr>
        <w:pStyle w:val="TextBody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§ 8</w: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Umowa zostaje zawarta na czas określony </w:t>
      </w:r>
      <w:r>
        <w:rPr>
          <w:rFonts w:cs="Arial" w:ascii="Arial" w:hAnsi="Arial"/>
          <w:b/>
          <w:bCs/>
        </w:rPr>
        <w:t>od …..................... r. do ….................. 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§ 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mowa ulega rozwiązaniu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 upływem czasu, na który została zawart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skutek oświadczenia jednej ze stron z zachowaniem miesięcznego okresu wypowiedze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§ 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mowa może być rozwiązana wskutek oświadczenia jednej ze stron, bez zachowania okresu wypowiedzenia w przypadku, gdy druga strona rażąco narusza istotne postanowienia umowy w szczególności, gd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yjmujący Zamówienie swoje prawa i obowiązki przeniósł na osobę trzecią nie uzyskawszy na to zgody Udzielającego Zamówienia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yjmujący Zamówienie nie udokumentuje w ciągu 7 dni od daty podpisania niniejszej umowy właściwej umowy ubezpieczenia od odpowiedzialności cywilnej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wyniku kontroli wykonywania umowy i innych działań kontrolnych uregulowanych w odrębnych przepisach ujawniony zostanie fakt nie wypełnienia warunków umowy lub wadliwe jej wykonanie przez Przyjmującego Zamówienie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Udzielający Zamówienia dopuści się zwłoki w zapłacie należności Przyjmującemu Zamówienie z tytułu wykonania umowy za jeden miesiąc. 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§ 11</w:t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zyjmujący Zamówienie zobowiązuje się do zachowania w tajemnicy warunków realizacji niniejszej umowy oraz wszelkich informacji i danych pozyskanych w związku z zawartą umow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cs="Arial" w:ascii="Arial" w:hAnsi="Arial"/>
          <w:bCs/>
        </w:rPr>
        <w:t>§ 12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sprawach nieuregulowanych niniejszą umową mają zastosowanie przepisy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Ustawy z dnia 15.04.2011 r. o działalności leczniczej /Dz. U. z 2013 r.  poz. 217 z późn. zmian./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tawy z dnia 05.12.1996 r. o zawodzie lekarza i lekarza dentysty /tj. Dz. U. z 2011 r. nr 277  poz. 1634 ze zmianami/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Kodeksu Cywilnego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§ 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mowę sporządzono w 3-ch jednobrzmiących egzemplarzach, 1 egzemplarz otrzymuje Przyjmujący Zamówienie, a 2 egzemplarze Udzielający Zamówie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284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                                          ........................................................</w:t>
      </w:r>
    </w:p>
    <w:p>
      <w:pPr>
        <w:pStyle w:val="Normal"/>
        <w:ind w:left="0" w:right="0" w:firstLine="708"/>
        <w:rPr>
          <w:rFonts w:ascii="Arial" w:hAnsi="Arial" w:eastAsia="Arial" w:cs="Arial"/>
        </w:rPr>
      </w:pPr>
      <w:r>
        <w:rPr>
          <w:rFonts w:cs="Arial" w:ascii="Arial" w:hAnsi="Arial"/>
        </w:rPr>
        <w:t>Przyjmujący Zamówienie                                                            Udzielający Zamówienia</w:t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20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</w:rPr>
    </w:pP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3</w:t>
    </w:r>
    <w:r>
      <w:rPr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Cs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  <w:rFonts w:ascii="Arial" w:hAnsi="Arial" w:eastAsia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Arial" w:hAnsi="Arial" w:cs="Arial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3z0">
    <w:name w:val="WW8Num3z0"/>
    <w:qFormat/>
    <w:rPr>
      <w:rFonts w:ascii="Arial" w:hAnsi="Arial" w:cs="Arial"/>
      <w:bCs/>
      <w:sz w:val="20"/>
    </w:rPr>
  </w:style>
  <w:style w:type="character" w:styleId="WW8Num5z0">
    <w:name w:val="WW8Num5z0"/>
    <w:qFormat/>
    <w:rPr>
      <w:rFonts w:ascii="Arial" w:hAnsi="Arial" w:eastAsia="Arial" w:cs="Arial"/>
      <w:b w:val="false"/>
      <w:bCs/>
    </w:rPr>
  </w:style>
  <w:style w:type="character" w:styleId="WW8Num6z0">
    <w:name w:val="WW8Num6z0"/>
    <w:qFormat/>
    <w:rPr>
      <w:rFonts w:ascii="Arial" w:hAnsi="Arial" w:cs="Arial"/>
      <w:b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eastAsia="Arial" w:cs="Arial"/>
    </w:rPr>
  </w:style>
  <w:style w:type="character" w:styleId="WW8Num9z0">
    <w:name w:val="WW8Num9z0"/>
    <w:qFormat/>
    <w:rPr>
      <w:rFonts w:ascii="Arial" w:hAnsi="Arial" w:cs="Arial"/>
      <w:b w:val="false"/>
      <w:bCs/>
    </w:rPr>
  </w:style>
  <w:style w:type="character" w:styleId="WW8Num10z0">
    <w:name w:val="WW8Num10z0"/>
    <w:qFormat/>
    <w:rPr>
      <w:rFonts w:ascii="Arial" w:hAnsi="Arial" w:eastAsia="Arial" w:cs="Aria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cs="Arial"/>
      <w:b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1">
    <w:name w:val=" Znak1"/>
    <w:qFormat/>
    <w:rPr>
      <w:lang w:eastAsia="zh-CN"/>
    </w:rPr>
  </w:style>
  <w:style w:type="character" w:styleId="Znak">
    <w:name w:val="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9:26:00Z</dcterms:created>
  <dc:creator>Kadry1</dc:creator>
  <dc:description/>
  <dc:language>en-US</dc:language>
  <cp:lastModifiedBy/>
  <cp:lastPrinted>2014-10-27T11:41:00Z</cp:lastPrinted>
  <dcterms:modified xsi:type="dcterms:W3CDTF">2014-10-27T10:42:43Z</dcterms:modified>
  <cp:revision>46</cp:revision>
  <dc:subject/>
  <dc:title>SPZOZ</dc:title>
</cp:coreProperties>
</file>