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ZOZ.Kr.1/11/110/1104/   /14</w:t>
      </w: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zór umowy nr 2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UMOWA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b/>
          <w:szCs w:val="20"/>
        </w:rPr>
        <w:t>o udzielenie zamówienia na świadczenia zdrowot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</w:t>
      </w:r>
      <w:r>
        <w:rPr>
          <w:rFonts w:cs="Arial" w:ascii="Arial" w:hAnsi="Arial"/>
          <w:b/>
          <w:sz w:val="20"/>
          <w:szCs w:val="20"/>
        </w:rPr>
        <w:t xml:space="preserve"> r</w:t>
      </w:r>
      <w:r>
        <w:rPr>
          <w:rFonts w:cs="Arial" w:ascii="Arial" w:hAnsi="Arial"/>
          <w:sz w:val="20"/>
          <w:szCs w:val="20"/>
        </w:rPr>
        <w:t xml:space="preserve">. w Wieluniu, pomiędzy SPZOZ w Wieluniu reprezentowanym przez </w:t>
      </w:r>
      <w:r>
        <w:rPr>
          <w:rFonts w:cs="Arial" w:ascii="Arial" w:hAnsi="Arial"/>
          <w:b/>
          <w:sz w:val="20"/>
          <w:szCs w:val="20"/>
        </w:rPr>
        <w:t>Dyrektora mgr Bożenę Łaz</w:t>
      </w:r>
      <w:r>
        <w:rPr>
          <w:rFonts w:cs="Arial" w:ascii="Arial" w:hAnsi="Arial"/>
          <w:sz w:val="20"/>
          <w:szCs w:val="20"/>
        </w:rPr>
        <w:t xml:space="preserve"> - zwanym dalej </w:t>
      </w:r>
      <w:r>
        <w:rPr>
          <w:rFonts w:cs="Arial" w:ascii="Arial" w:hAnsi="Arial"/>
          <w:b/>
          <w:sz w:val="20"/>
          <w:szCs w:val="20"/>
        </w:rPr>
        <w:t>„Udzielającym Zamówienia</w:t>
      </w:r>
      <w:r>
        <w:rPr>
          <w:rFonts w:cs="Arial" w:ascii="Arial" w:hAnsi="Arial"/>
          <w:sz w:val="20"/>
          <w:szCs w:val="20"/>
        </w:rPr>
        <w:t xml:space="preserve">”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k.</w:t>
      </w:r>
      <w:r>
        <w:rPr>
          <w:rFonts w:cs="Arial" w:ascii="Arial" w:hAnsi="Arial"/>
          <w:sz w:val="20"/>
          <w:szCs w:val="20"/>
        </w:rPr>
        <w:t xml:space="preserve"> – zwanym dalej </w:t>
      </w:r>
      <w:r>
        <w:rPr>
          <w:rFonts w:cs="Arial" w:ascii="Arial" w:hAnsi="Arial"/>
          <w:b/>
          <w:sz w:val="20"/>
          <w:szCs w:val="20"/>
        </w:rPr>
        <w:t>„Przyjmującym Zamówienie</w:t>
      </w:r>
      <w:r>
        <w:rPr>
          <w:rFonts w:cs="Arial" w:ascii="Arial" w:hAnsi="Arial"/>
          <w:sz w:val="20"/>
          <w:szCs w:val="20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 26 i 27 Ustawy z dnia 15.04.2011 r o działalności leczniczej /Dz. U. z 2013 poz. 217 z późn. zm./, w wyniku przeprowadzenia konkursu ofert, strony zawierają umowy następującej treści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umowy jest prowadzenie </w:t>
      </w:r>
      <w:r>
        <w:rPr>
          <w:rFonts w:cs="Arial" w:ascii="Arial" w:hAnsi="Arial"/>
          <w:b/>
          <w:sz w:val="20"/>
          <w:szCs w:val="20"/>
        </w:rPr>
        <w:t>samodzielnej opieki lekarskiej w Oddziale Anestezjologii i Intensywnej Terapii i w Pionie Anestezjologi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jący Zamówienia powierza a Przyjmujący Zamówienie zobowiązuje się do udzielania świadczeń zdrowotnych polegających na ratowaniu, przywracaniu i poprawie zdrowia pacjentów, a w szczególności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gnostyce, leczeniu, sprawowaniu opieki nad pacjentem oddziału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u konsultacji w innych oddziałach szpitalnych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u orzeczeń lekarskich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u innych czynności wynikających z regulaminu oddziału oraz warunków współpracy z ordynatorem oddziału oraz pozostałym personelem szpitala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ach objętych standardami postępowania medycznego w dziedzinie anestezjologii i intensywnej terapii określonych w Rozp. Ministra Zdrowia z dnia 20.12.2012 r. /Dz. U. z 2013 r. poz.15/.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180" w:right="0" w:hanging="1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uje się do udzielania świadczeń zdrowotnych w Oddziale Anestezjologii i Intensywnej Terapii i w Pionie Anestezjologii.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right="0" w:hanging="1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ind w:left="180" w:right="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ach, w których zgodnie z obowiązującymi przepisami, koszty świadczenia ponosi pacjent Przyjmujący Zamówienie zobowiązany jest poinformować o tym pacjenta przed udzieleniem świadczeni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wiadczenia zdrowotne udzielane będą zgodnie z harmonogramem zatwierdzonym przez Ordynatora Oddziału w wymiarze nie większym niż 220 godzin miesięczni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Przyjmujący Zamówienie zobowiązuje się d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telnego wykonywania przedmiotu umowy przy wykorzystaniu aktualnego stanu wiedzy medycznej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a procedur wewnętrznych oraz rzetelnego prowadzenia dokumentacji    medycznej obowiązującej u Udzielającego Zamówieni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a orzeczeń lekarskich, skierowań, opinii, zaświadczeń wg przepisów    obowiązujących u Udzielającego Zamówieni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a i przekazywania na żądanie Udzielającego Zamówienia dodatkowych informacji i sprawozdań dotyczących realizacji niniejszej umow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bałości o powierzone mienie, a w szczególności o sprzęt i aparaturę medyczną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zczędnego gospodarowania lekami i sprzętem stosowanym podczas udzielania świadczeń zdrowotnych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howania w tajemnicy wszelkich informacji, o których powziął wiadomość przy realizacji postanowień niniejszej umowy, a które stanowią tajemnicę w rozumieniu ustawy o zawodzie lekarza i lekarza dentysty, tajemnicę przedsiębiorstwa, jak również podlegają ochronie w rozumieniu ustawy o ochronie danych osobowych zgodnie z wymogami obowiązującymi u Udzielającego Zamówieni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a przepisów bhp i przeciwpożarowych obowiązujących u Udzielającego Zamówieni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na własny koszt badań lekarskich i przedstawienia Udzielającemu Zamówienia zaświadczenia o braku przeciwwskazań zdrowotnych do wykonywania świadczeń, kserokopii książeczki badań sanitarno-epidemiologicznych zawierających aktualne wpis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ponoszenia kosztów napraw sprzętu medycznego należącego do Udzielającego          Zamówienia uszkodzonego w wyniku działań zawinionych przez Przyjmującego Zamówienie.  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any jest do współpracy z innymi lekarzami oraz pielęgniarkami udzielającymi świadczeń zdrowotnych na rzecz pacjentów Udzielającego Zamówie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jący Zamówienia powierza Przyjmującemu Zamówienie nadzór nad pracą personelu średniego i niższego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wydaje zlecenia lekarskie pielęgniarkom oraz kontroluje ich wykonani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any jest do wykonywania świadczeń zdrowotnych we własnej odzieży ochronnej i roboczej, spełniające wymogi Polskich Norm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pokrywa koszty utrzymania odzieży ochronnej i roboczej w należytym stani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czenie usług zdrowotnych przez Przyjmującego Zamówienie odbywać się będzie przy zastosowaniu sprzętu, aparatury i materiałów medycznych udostępnianych przez Udzielającego Zamówienia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jący Zamówienia upoważnia Przyjmującego Zamówienie do korzystania w trakcie wykonywania przez niego świadczeń zdrowotnych z obiektów i infrastruktury należącej do Udzielającego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nie może wykorzystywać udostępnianych przez Udzielającego Zamówienia pomieszczeń, wyposażenia medycznego, środków transportu oraz materiałów medycznych do udzielania innych niż objęte umowa świadczeń zdrowotnych, bez zgody Udzielającego Zamówieni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asadnionych przypadkach Przyjmujący Zamówienie po uzyskaniu akceptacji Udzielającego Zamówienia może powierzyć obowiązki wynikające z niniejszej umowy osobie trzeciej, która w tym czasie jest zastępcą wyłącznie Przyjmującego Zamówienie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any jest powiadomić na piśmie Udzielającego Zamówienia o przeniesieniu obowiązków wynikających z niniejszej umowy na osobę trzecią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, na którą Przyjmujący Zamówienie przeniósł obowiązki będące przedmiotem niniejszej umowy powinna posiadać odpowiednie kwalifikacje i uprawnienia określone przepisami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ponosi pełną odpowiedzialność za udzielanie świadczeń zdrowotnych przez osobę trzecią, która udziela świadczeń zdrowotnych w zastępstwie Przyjmującego Zamówieni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trzecia zastępująca Przyjmującego Zamówienie powinna być ubezpieczona od odpowiedzialności cywilnej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zastępstwa ponosi Przyjmujący Zamówien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any jest poddać się kontroli przeprowadzanej przez Udzielającego Zamówienia a także przedstawiciela NFZ w zakresie wykonywanej umowy na zasadach określonych w ustawie z dnia 27.08.2004 r. o świadczeniach zdrowotnych finansowanych ze środków publicznych (tj. Dz. U. z 2008 r. nr 164 poz. 1027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czenia zdrowotne udzielane będą pod nadzorem Ordynatora Oddział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any jest do prowadzenia dokumentacji medycznej zgodnie z obowiązującymi przepisami, zarówno, co do sposobu jak i jej zakresu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e druki i formularze zapewnia Udzielający Zamówienia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any jest do posiadania upoważnienia do orzekania o czasowej niezdolności do pra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uje się do prowadzenia sprawozdawczości statystycznej na zasadach obowiązujących w publicznych zakładach opieki zdrowot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6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ma prawo kierowania pacjentów na badania diagnostyczne, konsultacje i zabiegi rehabilitacyjne oraz do oddziałów szpitalnych i pracowni Udzielającego Zamówieni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jest zobowiązany do kierowania na badania, konsultacje i zabiegi rehabilitacyjne jedynie w wypadkach, gdy jest to celowe i uzasadnione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ma prawo wzywania na konsultację innych lekarzy udzielających świadczeń u Udzielającego Zamówieni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jący Zamówienia upoważnia Przyjmującego Zamówienie do kierowania pacjentów na dalsze leczenie do innych jednostek opieki zdrowotnej w razie takiej konieczności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7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rony zgodnie ustalają należność za udzielanie świadczeń zdrowotnych zgodnie z harmonogramem pracy w kwocie</w:t>
      </w:r>
      <w:r>
        <w:rPr>
          <w:rFonts w:cs="Arial" w:ascii="Arial" w:hAnsi="Arial"/>
          <w:b/>
          <w:sz w:val="20"/>
          <w:szCs w:val="20"/>
        </w:rPr>
        <w:t xml:space="preserve"> ….......... zł brutto za jedną godzinę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8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ność z tytułu wykonania umowy wypłacana będzie w okresach miesięcznych na podstawie faktury wystawionej przez Przyjmującego Zamówienie wraz z ewidencją terminów wykonywania świadczeń potwierdzonych przez Ordynatora Oddziału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a, o której mowa w pkt. 1 za miesiąc, za który ma zostać wypłacona należność, Przyjmujący Zamówienie składa Udzielającemu Zamówienia w terminie do 10. dnia następnego miesiąca. Wypłata nastąpi w terminie do końca miesiąca, w którym złożona została faktura na wskazane przez Przyjmującego Zamówienie konto bankowe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spełnienia świadczenia pieniężnego uznaje się dzień, w którym nastąpiło obciążenie rachunku bankowego Udzielającego Zamówieni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opóźnienia w uiszczaniu należności Przyjmującemu Zamówienie przysługują odsetki ustawow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9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samodzielnie dokonuje rozliczeń z przychodów osiąganych z niniejszej umowy zgodnie z przepisami dotyczącymi osób prowadzących działalność gospodarczą oraz innymi przepisami obowiązującymi w tym zakres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obowiązywania niniejszej umowy Przyjmujący Zamówienie zobowiązuje się do niewykonywania bez zgody Udzielającego Zamówienia świadczeń zdrowotnych jako lekarz ubezpieczenia zdrowotnego, na rzecz innych zakładów opieki zdrowotnej w zakresie określonym w niniejszej umowi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emu Zamówienie nie wolno w związku z wykonywaniem niniejszej umowy, przyjmować jakichkolwiek dóbr od pacjentów, którym udziela lub udzielał świadczeń zdrowotny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ponosi odpowiedzialność za osobiste ordynowanie leków, materiałów medycznych, środków leczniczych i pomocniczych oraz wykonywane zabiegi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i Udzielający Zamówienia ponoszą odpowiedzialność solidarną za wyrządzone szkody przy udzielaniu świadczeń określonych w niniejszej umowie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ponosi odpowiedzialność za swoje działania lub zaniechania wyrządzające szkodę w majątku Udzielającego Zamówienia na zasadach określonych w kodeksie cywilnym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any jest d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a się od odpowiedzialności cywilnej za szkody wyrządzone przy wykonywaniu czynności zawodowych w zakresie objętym niniejsza umową na postawie przepisów dotyczących obowiązkowego ubezpieczenia od odpowiedzialności cywilnej lekarzy obowiązujących w dacie zawarcia umowy tj. Rozp.Ministra Finansów z dn. 22.12.2011 r. w sprawie obowiązkowego ubezpieczenia  odpowiedzialności cywilnej podmiotu wykonującego działalność leczniczą /Dz. U. nr 293 poz. 1729/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zymania przez cały okres obowiązywania niniejszej umowy stałej sumy gwarancyjnej oraz wartości ubezpiecze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azania polisy ubezpieczeniowej w terminie 7 dni od zawarcia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Umowa zostaje zawarta na czas określony </w:t>
      </w:r>
      <w:r>
        <w:rPr>
          <w:rFonts w:cs="Arial" w:ascii="Arial" w:hAnsi="Arial"/>
          <w:b/>
          <w:sz w:val="20"/>
          <w:szCs w:val="20"/>
        </w:rPr>
        <w:t>od dnia …............ r. do dnia …...................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możliwość renegocjacji niniejszej umowy, jeżeli zajdą okoliczności, jakich przy negocjacji umowy strony nie brały pod uwagę ani nie przewidywały przy jej zawierani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ek zawiadamiający propozycję zmian warunków umowy powinien być zgłoszony w formie pisemne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miana warunków umowy wymaga zachowania formy pisemnej pod rygorem nieważności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6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jący Zamówienia ma prawo stosować wobec Przyjmującego Zamówienie kary umowne wysokości od 1/10 do 3-krotnej wysokości należności wynikającej z wystawionej przez Przyjmującego Zamówienie faktury w przypadku naruszenia przez Przyjmującego Zamówienie obowiązków określonych niniejszą umową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jący Zamówienia zastrzega sobie prawo do potrącenia kwot kar umownych z bieżących należności Przyjmującego Zamówien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7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może być rozwiązana przez każdą ze stron za 1-miesięcznym wypowiedzeniem, dokonanym na koniec miesiąca kalendarz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8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może być rozwiązana ze skutkiem natychmiastowy w przypadku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Przyjmujący Zamówienie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ścił się rażącego naruszenia postanowień umowy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 tymczasowo aresztowany na okres powyżej 1 miesiąca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acił prawo wykonywania zawodu lub został w tym prawie zawieszony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ł świadczeń zdrowotnych w stanie nietrzeźwym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chowa tajemnicy w zakresie warunków i treści niniejszej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9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odstępują od umowy ze skutkiem natychmiastowym w razie zaistnienia okoliczności uniemożliwiających dalszą realizację umowy, przez które rozumie się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atę przez Przyjmującego Zamówienie koniecznych uprawnień do realizacji świadczeń zdrowotnych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zestania finansowania, przez co najmniej dwa kolejne pełne okresy płatności z przyczyn leżących po stronie Udzielającego Zamówieni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gaśnięcie umowy ubezpieczania odpowiedzialności cywilnej Przyjmującego Zamówienie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any jest do niezwłocznego poinformowania Udzielającego Zamówienia o zaistnieniu okoliczności uniemożliwiających mu udzielanie świadczeń zdrowotnych na zasadach określonych w niniejszej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mowy zobowiązane są do zachowania tajemnicy w zakresie warunków i treści niniejszej 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mają zastosowanie przepis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y z dn.15.04.2011 r o działalności leczniczej /Dz. U. z 2013 r.  poz. 217 z późn. zmianami/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y z dnia 05.12.1996 r o zawodzie lekarza i lekarza dentysty / tj. Dz. U. z 2011 r. nr 277 poz. 1634 ze zmianami/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eksu cywilnego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wynikające z niniejszej umowy rozpatrywać będzie sąd właściwy miejscowo dla Udzielającego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iniejsza sporządzona została w trzech jednobrzmiących egzemplarzach, z których 1 egzemplarz otrzymuje Przyjmujący Zamówienie a 2 egzemplarze Udzielający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…………</w:t>
      </w:r>
      <w:r>
        <w:rPr>
          <w:rFonts w:cs="Arial" w:ascii="Arial" w:hAnsi="Arial"/>
          <w:sz w:val="20"/>
          <w:szCs w:val="20"/>
        </w:rPr>
        <w:t>.…………………………                                                 ………………………………………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Przyjmujący Zamówienie                                                              Udzielający Zamówienia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 xml:space="preserve">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6</w:t>
    </w:r>
    <w:r>
      <w:rPr>
        <w:sz w:val="20"/>
        <w:szCs w:val="20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">
    <w:name w:val="Domyślna czcionka akapitu"/>
    <w:qFormat/>
    <w:rPr/>
  </w:style>
  <w:style w:type="character" w:styleId="Znak1">
    <w:name w:val=" Znak1"/>
    <w:qFormat/>
    <w:rPr>
      <w:sz w:val="24"/>
      <w:szCs w:val="24"/>
    </w:rPr>
  </w:style>
  <w:style w:type="character" w:styleId="Znak">
    <w:name w:val="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24:00Z</dcterms:created>
  <dc:creator>Asikowa</dc:creator>
  <dc:description/>
  <dc:language>en-US</dc:language>
  <cp:lastModifiedBy/>
  <cp:lastPrinted>2014-10-27T11:43:00Z</cp:lastPrinted>
  <dcterms:modified xsi:type="dcterms:W3CDTF">2014-10-27T10:45:03Z</dcterms:modified>
  <cp:revision>15</cp:revision>
  <dc:subject/>
  <dc:title>Umowa</dc:title>
</cp:coreProperties>
</file>