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ZOZ.Kr.1/11/110/1104/      / 14                                                                Wzór umowy nr 5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U  M  O  W 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bCs/>
          <w:sz w:val="20"/>
          <w:szCs w:val="20"/>
        </w:rPr>
        <w:t>o udzielanie zamówienia na świadczenia zdrowot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warta w dniu ….................r. w Wieluniu, pomiędzy Samodzielnym Publicznym Zakładem Opieki Zdrowotnej w Wieluniu – reprezentowanym przez </w:t>
      </w:r>
      <w:r>
        <w:rPr>
          <w:rFonts w:cs="Arial" w:ascii="Arial" w:hAnsi="Arial"/>
          <w:b/>
          <w:sz w:val="20"/>
          <w:szCs w:val="20"/>
        </w:rPr>
        <w:t xml:space="preserve">Dyrektora SPZOZ w Wieluniu mgr Bożenę Łaz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zwanym dalej  „</w:t>
      </w:r>
      <w:r>
        <w:rPr>
          <w:rFonts w:cs="Arial" w:ascii="Arial" w:hAnsi="Arial"/>
          <w:b/>
          <w:sz w:val="20"/>
          <w:szCs w:val="20"/>
        </w:rPr>
        <w:t>Udzielającym Zamówienia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zwanym dalej  </w:t>
      </w:r>
      <w:r>
        <w:rPr>
          <w:rFonts w:cs="Arial" w:ascii="Arial" w:hAnsi="Arial"/>
          <w:b/>
          <w:bCs/>
          <w:sz w:val="20"/>
          <w:szCs w:val="20"/>
        </w:rPr>
        <w:t>„Przyjmującym Zamówienie”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 podstawie art.26 i 27 ustawy z dnia 15.04.2011 r o działalności leczniczej   (Dz. U 2013 r. poz.21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óźn. zm.) w wyniku  przeprowadzenia konkursu ofert, strony zawierają umowę następującej tre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są świadczenia całodobowych usług medycznych przez ratowników medycznych, ratowników medycznych z uprawnieniami kierowcy do prowadzenia pojazdu uprzywilejowanego oraz pielęgniarki/pielęgniarza systemu ratownictwa medycznego w zespole specjalistycznym „S” oraz zespołach podstawowych „P” ratownictwa medycznego udzielającego zamówienia zgodnie ze Szczegółowymi Warunkami Konkursu Ofert (SWKO), które stanowią integralną część umowy.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6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Udzielający Zamówienia powierza, a Przyjmujący Zamówienie przyjmuje do wykonania  obowiązki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świadczenia </w:t>
      </w:r>
      <w:r>
        <w:rPr>
          <w:rFonts w:cs="Arial" w:ascii="Arial" w:hAnsi="Arial"/>
          <w:b/>
          <w:sz w:val="20"/>
          <w:szCs w:val="20"/>
        </w:rPr>
        <w:t>usłu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towników medycznych, ratowników medycznych – kierowców oraz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ielęgniarek/pielęgniarzy systemu ratownictwa medyczneg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 zespołach wyjazdowych podstawowych (karetka P) i specjalistycznym (karetka S)</w:t>
      </w:r>
      <w:r>
        <w:rPr>
          <w:rFonts w:cs="Arial" w:ascii="Arial" w:hAnsi="Arial"/>
          <w:sz w:val="20"/>
          <w:szCs w:val="20"/>
        </w:rPr>
        <w:t xml:space="preserve"> zgodnie 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WKO oraz złożoną ofertą stanowiącą załącznik do niniejszej umow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Przyjmujący Zamówienie realizuje świadczenia, ściśle współpracując z lekarzami oraz innym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ersonelem medycznym, zapewniając pacjentom kompleksowość i ciągłość opieki medyczn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Realizacja świadczeń zdrowotnych przez ratownika medycznego polegać będzie na wykonywaniu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świadczeń zgodnie z Rozp. Ministra Zdrowia z dnia 29.12.2006 r. w sprawie zakresu czynności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atunkowych, które mogą być podejmowane przez ratowników medycznych /Dz. U. z 2007 r. Nr 4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z. 33 z późn. zmianami/ oraz przepisami Ustawy z dn. 08.09.2006 r. o Państwowym Ratownictwi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edycznym /Dz. U. z 2013 r. poz. 757 z późn. zmianami/, a zakres podstawowych obowiąz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atownika określa załącznik nr 2 do umow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>Realizacja świadczeń zdrowotnych przez pielęgniarkę polegać będzie na wykonywaniu świadczeń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godnie z przepisami Ustawy z dnia 15.07.2011 r. o zawodach pielęgniarki i położnej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/Dz. U. z 2014 r.  poz. 1435 /, Rozp. Ministra Zdrowia z dn. 07.11.2007 r. w sprawie rodzaju i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kresu świadczeń zapobiegawczych, diagnostycznych, leczniczych i rehabilitacyjnych udzielanych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z pielęgniarkę albo położną samodzielnie bez zlecenia lekarskiego /Dz. U. z 2007 r. Nr 210 po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540/, a zakres podstawowych obowiązków pielęgniarki określa załącznik nr 3 do umow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Przyjmujący Zamówienie zobowiązany jest do udzielania świadczeń ratownika medyczneg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 pielęgniarki z należytą starannością zawodową, zgodnie ze wskazaniami aktualnej wied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edycznej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Przyjmujący Zamówienie wykonuje usługi, o których stanowi umowa przy wykorzystaniu bazy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lokalowej i transportowej oraz aparatury i sprzętu medycznego będącego własnością Udzielając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Przyjmujący Zamówienie zobowiązany jest do przestrzegania praw pacjent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Udzielający zamówienie przekazuje Przyjmującemu zamówienie wykaz dni i godzin do obsadzenia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z ratowników medycznych, ratowników medycznych-kierowców, pielęgniarki/pielęgniarzy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ystemu ratownictwa medycznego w karetce S i karetce P w terminie do 20-go dnia każdeg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siąca. Przyjmujący zamówienie uzupełnia ten wykaz poprzez wpisanie imion i nazwisk osób,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tóre w danych dniach i godzinach będą w obsadach karetek i przekazuje Udzielając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ówienia  w terminie do 25-go dnia każdego miesiąc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Ustalony w powyższy sposób harmonogram obsady karetki S i P zatwierdza Z-ca Dyrektora d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ecznictwa Udzielającego Zamówienia oraz Kierownik ds. koordynacji pracy pielęgniar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zielającego Zamówieni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Przyjmujący zamówienie zobowiązuje się zapewnić zastępstwo w obsadzie karetki S i P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ynikające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nieobecności osoby wykazanej w harmonogramie w uzgodnieniu z osobam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twierdzającym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harmon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Nadzór merytoryczny nad pracownikami wymienionymi w ustępie 1 ze strony Udzielająceg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amówienia pełnią Z-ca Dyrektora ds. Lecznictwa, Kierownik ds. koordynacji pracy pielęgniarek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raz Ordynator Szpitalnego Oddziału Ratunkowego , a ze strony Przyjmującego Zamówienie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ierownik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wyższym wykształceniem powołany przez Przyjmującego Zamówienie.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Przyjmujący Zamówienie zobowiązuje się do sporządzania i  przekazywania na żądani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dzielającego Zamówienia dodatkowych informacji i sprawozdań dotyczących realizacji niniejsz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Przyjmujący Zamówienie zobowiązuje się do przedstawienia na żądanie Udzielająceg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amówienia kart doskonalenia zawodowego ratownikow zgodnie z rozp. Min. Zdrowia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dn.14.06.2007r. w sprawie doskonalenia zawodowego ratownikow / Dz.U. z 2007 r nr.11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z.775/.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left="36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określone w niniejszej umowie udzielane będą przez ratowników medycznych, ratowników- kierowców oraz pielęgniarek i pielęgniarzy zatrudnionych u Przyjmującego Zamówienie, których wykaz wraz z posiadanymi kwalifikacjami stanowi załącznik Nr 1 do niniejszej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 aktualizacji wykazu w przypadku zmian w składzie personelu ,o którym mowa w ustępie 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nowych osób do wykazu, o którym mowa w ust.1 Przyjmujący Zamówienie zobowiązany jest przekazać Udzielającemu Zamówienia co najmniej na dwa tygodnie przed przystąpieniem tych osób do prac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ownicy i pielęgniarki zobowiązani są do potwierdzania swojej obecności na liście obecności prowadzonej przez Udzielającego Zamówienia oraz do noszenia imiennych identyfikatorów określających stanowisko pracy – przekazanych przez Udzielającego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4.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any jest do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zpieczenia własnej działalności od odpowiedzialności cywilnej w zakresie działań objętych niniejszą umową na sumę ubezpieczenia określoną w przepisach dla obowiązkowych ubezpieczeń od odpowiedzialności cywilnej podmiotów udzielających świadczeń zdrowotnych w wyniku wyboru ich oferty w drodze konkursu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ywania przez cały okres obowiązywania niniejszej umowy stałej sumy gwarancyjnej oraz wartości ubezpieczenia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okazania polisy ubezpieczeniowej w terminie 7 dni od zawarcia umowy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 5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łości o powierzone mienie a w szczególności o sprzęt i aparaturę medyczną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zczędnego gospodarowania lekami i sprzętem stosowanym podczas udzielania świadczeń zdrowotnych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przepisów bhp i przeciwpożarowych obowiązujących u Udzielającego Zamówienia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a na własny koszt badań lekarskich i przedstawiania Udzielającemu Zamówienia zaświadczenia o braku przeciwwskazań zdrowotnych do wykonywania świadczeń, kserokopii książeczki badań sanitarno-epidemiologicznych zawierających aktualne wpisy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nia własnej odzieży ochronnej i roboczej spełniającej wymogi określone normami i pokrywania kosztów utrzymania odzieży ochronnej i roboczej w należytym stanie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oszenia kosztów napraw sprzętu medycznego należącego do Udzielającego Zamówienia uszkodzonego w wyniku działań zawinionych przez Przyjmującego Zamówienie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świadczenia będące przedmiotem umowy wykonywane będą przez osoby zatrudnione u Przyjmującego Zamówienie, a będące również pracownikami Udzielającego Zamówienia, Przyjmujący Zamówienie zobowiązuje się do odprowadzenia składki ZUS pracownika i pracodawcy, jakie powinien ponieść jako płatnik składek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jmujący Zamówienie zobowiązuje się do comiesięcznego potwierdzania Udzielającemu Zamówienia faktu przekazania składek na konto ZUS, zgodnie z dyspozycją ubezpieczonego.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Do realizacji umowy Udzielający Zamówienia zobowiązuje się zapewnić Przyjmującemu Zamówienie dostęp do środków, urządzeń i aparatury medycznej i pomieszczeń niezbęd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ywania niezakłóconej działalności w zakresie świadczonych usłu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Przyjmujący zamówienie ponosi odpowiedzialność za szkody wyrządzone w udostępnionych mu środkach, urządzeniach , aparaturach medycznych oraz pomieszczeni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 Przyjmujący Zamówienie oświadcza, iż spełnia i będzie spełniał warunki w okresie objętym umową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każdorazowo określone przez NFZ w szczegółowych materiałach informacyjnych z zakresu  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właściwego dla  przedmiotu umowy i zobowiązuj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ię  poddać w tym zakresie kontroli na zasadach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określonych w ustawie z  dn. 27.08.2004 r o świadczeniach opieki zdrowotnej finansowanych z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środków publicznych / t.j.  Dz. U. z 2008 r   Nr 164 poz.1027/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 Przyjmujący zamówienie zobowiązuje się  poddać kontroli przeprowadzanej przez udzielająceg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zamówienia w zakresie realizacji świadczeń objętych niniejszą umową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 Przyjmujący Zamówienie będzie prowadził dokumentację medyczną i statystyczną zgodni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z obowiązującymi  w tym zakresie przepisam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 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wykonanie świadczeń, o których mowa w §2 Udzielający Zamówienia będzie płacił Przyjmującemu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e wynagrodzenie w wysokośc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- …...... zł brutto za jedną godzinę pracy ratownika medycznego, pielęgniarki/pielęgnia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systemu ratownictwa medycznego w zespołach ratownictwa medycznego „P” i „S”.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- …..... zł brutto za jedną godzinę pracy ratownika medycznego – kiero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yjmujący Zamówienie otrzymuje wynagrodzenie wg faktury przekazanej Udzielającemu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  w terminie do dnia 7 następnego miesiąca. Wraz z fakturą Przyjmujący Zamów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dkłada wykaz pracowników dyżurujących w rozbiciu na poszczególne dni miesiąca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Należność będzie dokonywana przelewem w terminie 14 dni od dnia wpłynięcia faktury 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onto Przyjmującego Zamówieni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rzyjmujący zamówienie nie może przenieść wierzytelności wynikającej z niniejszej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mowy na osobę trzecią w trybie art.509-518 K.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 9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je zawarta na czas określony </w:t>
      </w:r>
      <w:r>
        <w:rPr>
          <w:rFonts w:cs="Arial" w:ascii="Arial" w:hAnsi="Arial"/>
          <w:b/>
          <w:sz w:val="20"/>
          <w:szCs w:val="20"/>
        </w:rPr>
        <w:t>od dnia ….................r. do dnia …......................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ulega rozwiązani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 upływem czasu, na który została zawar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może być rozwiązana przez Udzielającego Zamówienia bez wypowiedzenia ze skutkiem natychmiastowym, gdy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ący Zamówienie swoje prawa i obowiązki przeniósł na osoby trzecie nie uzyskawszy na to zgody Udzielającego Zamówienia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udokumentowano w ciągu 30 dni od daty podpisania niniejszej umowy przez Przyjmującego Zamówienie właściwej umowy ubezpieczenia od odpowiedzialności cywilnej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niku kontroli wykonania umowy i innych działań kontrolnych uregulowanych w odrębnych przepisach ujawniony zostanie fakt nie wypełnienia warunków umowy lub wadliwego jej wykonania przez Przyjmującego Zamówienie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mowa może być rozwiązana przez Przyjmującego Zamówienie bez wypowiedzenia w przypadku nie wypłacenia mu przez Udzielającego Zamówienia należności z tytułu wykonania umowy za jeden miesiąc.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Ustawy z dnia 15.04.2011r o działalności leczniczej / Dz.U. z 2011r  Nr 112 poz.654 z późn.zmian.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Kodeksu cywil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Wymienione w WSKO i umowie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                                        .................................................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/ Udzielający Zamówienia/                                                       / Przyjmujący Zamówienie /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2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Arial"/>
      </w:r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567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ZnakZnakZnak">
    <w:name w:val="Znak Znak Znak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2:32:00Z</dcterms:created>
  <dc:creator>TRUM</dc:creator>
  <dc:description/>
  <dc:language>en-US</dc:language>
  <cp:lastModifiedBy/>
  <cp:lastPrinted>2014-10-29T13:34:00Z</cp:lastPrinted>
  <dcterms:modified xsi:type="dcterms:W3CDTF">2014-10-29T12:36:45Z</dcterms:modified>
  <cp:revision>224</cp:revision>
  <dc:subject/>
  <dc:title>UMOWA</dc:title>
</cp:coreProperties>
</file>